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Приложение</w:t>
      </w:r>
    </w:p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УТВЕРЖДЕН</w:t>
      </w:r>
    </w:p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 xml:space="preserve">постановлением администрации </w:t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shd w:fill="FFFFFF" w:val="clear"/>
        <w:spacing w:lineRule="exact" w:line="32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shd w:fill="FFFFFF" w:val="clear"/>
        <w:spacing w:lineRule="exact" w:line="322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ab/>
        <w:tab/>
        <w:tab/>
        <w:tab/>
        <w:tab/>
        <w:tab/>
        <w:tab/>
        <w:t>от   17.06.2015    №  1160</w:t>
      </w:r>
    </w:p>
    <w:p>
      <w:pPr>
        <w:pStyle w:val="Normal"/>
        <w:shd w:fill="FFFFFF" w:val="clear"/>
        <w:spacing w:lineRule="exact" w:line="322"/>
        <w:ind w:left="4956" w:firstLine="708"/>
        <w:rPr>
          <w:spacing w:val="-3"/>
          <w:sz w:val="48"/>
          <w:szCs w:val="48"/>
        </w:rPr>
      </w:pPr>
      <w:r>
        <w:rPr>
          <w:spacing w:val="-3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4956" w:firstLine="708"/>
        <w:rPr>
          <w:spacing w:val="-3"/>
          <w:sz w:val="48"/>
          <w:szCs w:val="48"/>
        </w:rPr>
      </w:pPr>
      <w:r>
        <w:rPr>
          <w:spacing w:val="-3"/>
          <w:sz w:val="48"/>
          <w:szCs w:val="48"/>
        </w:rPr>
      </w:r>
    </w:p>
    <w:p>
      <w:pPr>
        <w:pStyle w:val="Normal"/>
        <w:shd w:fill="FFFFFF" w:val="clear"/>
        <w:spacing w:lineRule="exact" w:line="322"/>
        <w:ind w:left="192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2"/>
        <w:ind w:left="240" w:hanging="0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предоставления в 2015 году субсидий юридическим лицам — организациям спорта в целях финансового обеспечения затрат в связи с выполнением работ по капитальному ремонту спортсооружений </w:t>
      </w:r>
    </w:p>
    <w:p>
      <w:pPr>
        <w:pStyle w:val="Normal"/>
        <w:shd w:fill="FFFFFF" w:val="clear"/>
        <w:spacing w:lineRule="exact" w:line="322"/>
        <w:ind w:left="240" w:hanging="0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(далее – Порядок)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jc w:val="both"/>
        <w:rPr>
          <w:b/>
          <w:b/>
          <w:bCs/>
          <w:spacing w:val="2"/>
          <w:sz w:val="48"/>
          <w:szCs w:val="48"/>
        </w:rPr>
      </w:pPr>
      <w:r>
        <w:rPr>
          <w:b/>
          <w:bCs/>
          <w:spacing w:val="2"/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стоящий Порядок разработан в соответствии со статьёй 78 Бюджетного кодекса Российской Федерации и устанавливает механизм предоставления субсидий из бюджета муниципального образования городского округа город Вятские Поляны Кировской области (далее – городской бюджет) юридическим лицам — организациям спорта (за исключением субсидий государственным (муниципальным) учреждениям), в целях финансового обеспечения затрат в связи с выполнением работ по капитальному ремонту спортсооружений.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2.</w:t>
        <w:tab/>
        <w:t>Субсидии предоставляются на безвозмездной и безвозвратной основе в пределах объемов финансовых средств, предусмотренных решением Вятскополянской городской Думы от 10.12.2014 № 102 «О бюджете муниципального образования городского округа город Вятские Поляны Кировской области на 2015 год и на плановый период 2016 и 2017 годов» на соответствующие цели в соответствующем финансовом году.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3.</w:t>
        <w:tab/>
        <w:t>Главным распорядителем средств городского бюджета, осуществляющим предоставление субсидий в соответствии с настоящим Порядком, является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4.</w:t>
        <w:tab/>
        <w:t>Получателями субсидий в соответствии с настоящим Порядком являются юридические лица — организации спорта (за исключением государственных (муниципальных) учреждений), имеющие затраты, возникающие в связи</w:t>
      </w:r>
      <w:r>
        <w:rPr>
          <w:sz w:val="28"/>
          <w:szCs w:val="28"/>
        </w:rPr>
        <w:t xml:space="preserve"> с выполнением работ по капитальному ремонту спортсооружений</w:t>
      </w:r>
      <w:r>
        <w:rPr>
          <w:rFonts w:eastAsia="Arial" w:cs="Arial"/>
          <w:sz w:val="28"/>
          <w:szCs w:val="28"/>
        </w:rPr>
        <w:t xml:space="preserve"> (далее — Получатели субсидии).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5.</w:t>
        <w:tab/>
        <w:t>Критериями отбора Получателей субсидий в соответствии с настоящим Порядком являются:</w:t>
      </w:r>
    </w:p>
    <w:p>
      <w:pPr>
        <w:pStyle w:val="ConsPlusDocList1"/>
        <w:shd w:fill="FFFFFF" w:val="clear"/>
        <w:tabs>
          <w:tab w:val="clear" w:pos="708"/>
          <w:tab w:val="left" w:pos="1434" w:leader="none"/>
          <w:tab w:val="left" w:pos="3128" w:leader="none"/>
        </w:tabs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ловий для развития на территории города Вятские Поляны физической культуры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наличие затрат, возникающих у Получателей субсидий в связи</w:t>
      </w:r>
      <w:r>
        <w:rPr>
          <w:sz w:val="28"/>
          <w:szCs w:val="28"/>
        </w:rPr>
        <w:t xml:space="preserve"> с выполнением работ по капитальному ремонту спортсооружений</w:t>
      </w:r>
      <w:r>
        <w:rPr>
          <w:rFonts w:eastAsia="Arial" w:cs="Arial"/>
          <w:sz w:val="28"/>
          <w:szCs w:val="28"/>
        </w:rPr>
        <w:t>, связанных с проведением в 2015 году в городе Вятские Поляны чемпионата России по городошному спорту.</w:t>
      </w:r>
    </w:p>
    <w:p>
      <w:pPr>
        <w:pStyle w:val="Normal"/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6.</w:t>
        <w:tab/>
        <w:t>Субсидии предоставляются на основании соглашения о предоставлении субсидии, заключенного между администрацией города Вятские Поляны и Получателем субсидии по форме, предусмотренной в приложении № 1 к настоящему Порядку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left="0"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Для предоставления субсидии Получатели субсидии в срок до 15 числа представляют в отдел бухгалтерского учета и отчетности администрации города Вятские Поляны заявку, составляемую по форме отчета о расходовании субсидии организациям спорта в целях финансового обеспечения затрат в связи с выполнением работ по капитальному ремонту спортсооружений, предусмотренной в приложении № 2 к настоящему Порядку, с приложением копий документов, подтверждающих объем фактически произведенных затрат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left="0" w:firstLine="709"/>
        <w:jc w:val="both"/>
        <w:rPr/>
      </w:pPr>
      <w:r>
        <w:rPr>
          <w:rFonts w:eastAsia="Arial" w:cs="Arial"/>
          <w:sz w:val="28"/>
          <w:szCs w:val="28"/>
        </w:rPr>
        <w:t xml:space="preserve">Отдел бухгалтерского учета и отчетности администрации города Вятские Поляны в установленном порядке осуществляет перечисление субсидии на расчетный счет Получателя субсидии в течение </w:t>
      </w:r>
      <w:r>
        <w:rPr>
          <w:rFonts w:eastAsia="Arial" w:cs="Arial"/>
          <w:sz w:val="28"/>
          <w:szCs w:val="28"/>
          <w:shd w:fill="FFFFFF" w:val="clear"/>
        </w:rPr>
        <w:t>15 рабочих дней с даты представления документов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8"/>
          <w:tab w:val="left" w:pos="1434" w:leader="none"/>
          <w:tab w:val="left" w:pos="3128" w:leader="none"/>
        </w:tabs>
        <w:spacing w:lineRule="auto" w:line="360"/>
        <w:ind w:left="0"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ab/>
        <w:t>Получатели субсидии обеспечивают целевой характер использования субсидии. Нецелевое использование денежных средств влечет применение мер ответственности, предусмотренных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/>
      </w:pPr>
      <w:r>
        <w:rPr>
          <w:rFonts w:eastAsia="Arial" w:cs="Arial"/>
          <w:sz w:val="28"/>
          <w:szCs w:val="28"/>
        </w:rPr>
        <w:t>10.</w:t>
        <w:tab/>
      </w:r>
      <w:r>
        <w:rPr>
          <w:rFonts w:eastAsia="Arial"/>
          <w:sz w:val="28"/>
          <w:szCs w:val="28"/>
        </w:rPr>
        <w:t xml:space="preserve">В случае выявления нарушений требований настоящего Порядка и (или) условий, предусмотренных соглашением о предоставлении субсидии,  главный распорядитель средств городского бюджета в течение пяти рабочих дней со дня обнаружения нарушения направляет Получателю субсидий письменное требование о возврате субсидии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й в месячный срок со дня получения письменного требования о возврате субсидий обеспечивает их возврат в городской бюджет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В случае невозврата субсидий в установленные сроки взыскание производится в соответствии с требованиями действующего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1.</w:t>
        <w:tab/>
        <w:t>Неиспользованный в 2015 году остаток субсидии подлежит возврату в городской бюджет до 31 декабря 2015 года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/>
      </w:pPr>
      <w:r>
        <w:rPr>
          <w:rFonts w:eastAsia="Arial"/>
          <w:sz w:val="28"/>
          <w:szCs w:val="28"/>
        </w:rPr>
        <w:t>12.</w:t>
        <w:tab/>
      </w:r>
      <w:r>
        <w:rPr>
          <w:rFonts w:eastAsia="Arial" w:cs="Arial"/>
          <w:sz w:val="28"/>
          <w:szCs w:val="28"/>
        </w:rPr>
        <w:t>Главный распорядитель средств городского бюджета и органы муниципального финансового контроля осуществляют проверки соблюдения условий, целей и порядка предоставления субсидий Получателем субсидии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3.</w:t>
        <w:tab/>
        <w:t>Ответственность за соблюдение настоящего Порядка, достоверность представленных документов, целевое использование субсидии возлагается на руководителя Получателя субсид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14.</w:t>
        <w:tab/>
        <w:t>Контроль за соблюдением настоящего Порядка осуществляет администрация города Вятские Поляны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301" w:leader="none"/>
          <w:tab w:val="left" w:pos="2995" w:leader="none"/>
        </w:tabs>
        <w:spacing w:lineRule="auto" w:line="360"/>
        <w:ind w:firstLine="709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_____________</w:t>
      </w:r>
    </w:p>
    <w:sectPr>
      <w:type w:val="nextPage"/>
      <w:pgSz w:w="11906" w:h="16838"/>
      <w:pgMar w:left="1560" w:right="706" w:gutter="0" w:header="0" w:top="115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7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2">
    <w:name w:val="WW8Num1z2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sz w:val="28"/>
      <w:szCs w:val="28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yle17">
    <w:name w:val=" Знак Знак"/>
    <w:basedOn w:val="3"/>
    <w:qFormat/>
    <w:rPr/>
  </w:style>
  <w:style w:type="character" w:styleId="Style18">
    <w:name w:val="Верхний колонтитул Знак"/>
    <w:basedOn w:val="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5:35:00Z</dcterms:created>
  <dc:creator>logkin</dc:creator>
  <dc:description/>
  <cp:keywords/>
  <dc:language>en-US</dc:language>
  <cp:lastModifiedBy>User2306</cp:lastModifiedBy>
  <cp:lastPrinted>2015-06-08T17:39:00Z</cp:lastPrinted>
  <dcterms:modified xsi:type="dcterms:W3CDTF">2015-06-17T12:36:00Z</dcterms:modified>
  <cp:revision>3</cp:revision>
  <dc:subject/>
  <dc:title>УТВЕРЖДЕН</dc:title>
</cp:coreProperties>
</file>