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8.2022   № 1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2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99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7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77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7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2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77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7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2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»,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1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 заботой о людях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8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пасем микрорайон «Елочка», ремонт ливневого водостока, проходящего с южной стороны д. 15/27 по ул.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7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ливневого водостока, проходящего с южной стороны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7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12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58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мяти вечной верны», 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0,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28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 двор», ремонт асфальтобетонного покрытия дворовой территории по ул. Ленина д 11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дворовой территории по ул. Ленина д 118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роходный», ремонт тротуара по ул. Пароходная от д. 54 до д. 86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а по ул. Пароходная от д. 54 до д. 86 (четная сторона),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"Волшебная страна", устройство детской игровой площадки, ул. Мира, д. 49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77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, ул. Мира, д. 49, г. Вятские Поляны</w:t>
            </w:r>
          </w:p>
        </w:tc>
      </w:tr>
      <w:tr>
        <w:trPr>
          <w:trHeight w:val="14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9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ветило культуры», 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4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0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жный мир детства», установка детской игровой и спортивной площадки ул. Гагарина д. 1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8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ановка детской игровой и спортивной площадки ул. Гагарина д. 10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», ремонт тротуаров по ул. Трещева (левая сторона) от ул. Краснознаменная до ул. Раздольн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по ул. Трещева (левая сторона) от ул. Краснознаменная до ул. Раздольная, г. Вятские Поляны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кно, но не в Европу», 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е детство», устройство детской игровой площадки между д. 21Б по ул. Некрасова и д. 18Б по ул.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8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 между д. 21Б по ул. Некрасова и д. 18Б по ул. Шорина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25:00Z</dcterms:created>
  <dc:creator>User1203</dc:creator>
  <dc:description/>
  <dc:language>en-US</dc:language>
  <cp:lastModifiedBy>User</cp:lastModifiedBy>
  <cp:lastPrinted>2022-08-08T14:51:00Z</cp:lastPrinted>
  <dcterms:modified xsi:type="dcterms:W3CDTF">2022-08-09T11:25:00Z</dcterms:modified>
  <cp:revision>2</cp:revision>
  <dc:subject/>
  <dc:title/>
</cp:coreProperties>
</file>