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ab/>
        <w:tab/>
        <w:tab/>
        <w:tab/>
        <w:tab/>
        <w:tab/>
        <w:tab/>
        <w:t xml:space="preserve">от                             № </w:t>
      </w:r>
    </w:p>
    <w:p>
      <w:pPr>
        <w:pStyle w:val="Normal"/>
        <w:shd w:fill="FFFFFF" w:val="clear"/>
        <w:spacing w:lineRule="exact" w:line="322"/>
        <w:ind w:left="4956" w:right="0" w:firstLine="708"/>
        <w:rPr>
          <w:spacing w:val="-3"/>
          <w:sz w:val="48"/>
          <w:szCs w:val="48"/>
        </w:rPr>
      </w:pPr>
      <w:r>
        <w:rPr>
          <w:spacing w:val="-3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192" w:right="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240" w:right="0" w:hanging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предоставления в 2015 году субсидий юридическим лицам — организациям спорта в целях финансового обеспечения затрат в связи с выполнением работ по капитальному ремонту спортсооружений </w:t>
      </w:r>
    </w:p>
    <w:p>
      <w:pPr>
        <w:pStyle w:val="Normal"/>
        <w:shd w:fill="FFFFFF" w:val="clear"/>
        <w:spacing w:lineRule="exact" w:line="322"/>
        <w:ind w:left="240" w:right="0" w:hanging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(далее – Порядок)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jc w:val="both"/>
        <w:rPr>
          <w:b/>
          <w:b/>
          <w:bCs/>
          <w:spacing w:val="2"/>
          <w:sz w:val="48"/>
          <w:szCs w:val="48"/>
        </w:rPr>
      </w:pPr>
      <w:r>
        <w:rPr>
          <w:b/>
          <w:bCs/>
          <w:spacing w:val="2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стоящий Порядок разработан в соответствии со статьёй 78 Бюджетного кодекса Российской Федерации и устанавливает механизм предоставления субсидий из бюджета муниципального образования городского округа город Вятские Поляны Кировской области (далее – городской бюджет) юридическим лицам — организациям спорта (за исключением субсидий государственным (муниципальным) учреждениям), в целях финансового обеспечения затрат в связи с выполнением работ по капитальному ремонту спортсооружений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left="0" w:righ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</w:t>
        <w:tab/>
        <w:t>Субсидии предоставляются на безвозмездной и безвозвратной основе в пределах объемов финансовых средств, предусмотренных решением Вятскополянской городской Думы 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 на соответствующие цели в соответствующем финансовом году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left="0" w:righ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</w:t>
        <w:tab/>
        <w:t>Главным распорядителем средств городского бюджета, осуществляющим предоставление субсидий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left="0" w:right="0" w:firstLine="709"/>
        <w:jc w:val="both"/>
        <w:rPr/>
      </w:pPr>
      <w:r>
        <w:rPr>
          <w:rFonts w:eastAsia="Arial" w:cs="Arial"/>
          <w:sz w:val="28"/>
          <w:szCs w:val="28"/>
        </w:rPr>
        <w:t>4.</w:t>
        <w:tab/>
        <w:t>Получателями субсидий в соответствии с настоящим Порядком являются юридические лица — организации спорта (за исключением государственных (муниципальных) учреждений), имеющие затраты, возникающие в связи</w:t>
      </w:r>
      <w:r>
        <w:rPr>
          <w:sz w:val="28"/>
          <w:szCs w:val="28"/>
        </w:rPr>
        <w:t xml:space="preserve"> с выполнением работ по капитальному ремонту спортсооружений</w:t>
      </w:r>
      <w:r>
        <w:rPr>
          <w:rFonts w:eastAsia="Arial" w:cs="Arial"/>
          <w:sz w:val="28"/>
          <w:szCs w:val="28"/>
        </w:rPr>
        <w:t xml:space="preserve"> (далее — Получатели субсидии)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left="0" w:righ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5.</w:t>
        <w:tab/>
        <w:t>Критериями отбора Получателей субсидий в соответствии с настоящим Порядком являются:</w:t>
      </w:r>
    </w:p>
    <w:p>
      <w:pPr>
        <w:pStyle w:val="ConsPlusDocList1"/>
        <w:shd w:fill="FFFFFF" w:val="clear"/>
        <w:tabs>
          <w:tab w:val="clear" w:pos="708"/>
          <w:tab w:val="left" w:pos="1434" w:leader="none"/>
          <w:tab w:val="left" w:pos="3128" w:leader="none"/>
        </w:tabs>
        <w:bidi w:val="0"/>
        <w:spacing w:lineRule="auto" w:line="360"/>
        <w:ind w:left="0" w:right="0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обеспечение условий для развития на территории города Вятские Поляны физической культуры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left="0" w:right="0" w:firstLine="709"/>
        <w:jc w:val="both"/>
        <w:rPr/>
      </w:pPr>
      <w:r>
        <w:rPr>
          <w:rFonts w:eastAsia="Arial" w:cs="Arial"/>
          <w:sz w:val="28"/>
          <w:szCs w:val="28"/>
        </w:rPr>
        <w:t>наличие затрат, возникающих у Получателей субсидий в связи</w:t>
      </w:r>
      <w:r>
        <w:rPr>
          <w:sz w:val="28"/>
          <w:szCs w:val="28"/>
        </w:rPr>
        <w:t xml:space="preserve"> с выполнением работ по капитальному ремонту спортсооружений</w:t>
      </w:r>
      <w:r>
        <w:rPr>
          <w:rFonts w:eastAsia="Arial" w:cs="Arial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left="0" w:right="0" w:firstLine="709"/>
        <w:jc w:val="both"/>
        <w:rPr/>
      </w:pPr>
      <w:r>
        <w:rPr>
          <w:rFonts w:eastAsia="Arial" w:cs="Arial"/>
          <w:sz w:val="28"/>
          <w:szCs w:val="28"/>
        </w:rPr>
        <w:t>наличие у Получателей субсидий заключенного договора на выполнение работ по капитальному ремонту в соответствии с требованиям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Федерального закона от 18.07.2011 № 223-ФЗ «О закупках товаров, работ, услуг отдельными видами юридических лиц».</w:t>
      </w: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left="0" w:righ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6.</w:t>
        <w:tab/>
        <w:t>Субсидии предоставляются на основании соглашения о предоставлении субсидии, заключенного между администрацией города Вятские Поляны и Получателем субсидии по форме, предусмотренной в приложении № 1 к настоящему Порядку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left="0" w:righ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7.</w:t>
        <w:tab/>
        <w:t>Для предоставления субсидии Получатели субсидии ежемесячно 1 числа (за декабрь текущего года в срок до 15 декабря) представляют в отдел бухгалтерского учета и отчетности администрации города Вятские Поляны отчет о расходовании субсидии организациям спорта в целях финансового обеспечения затрат в связи с выполнением работ по капитальному ремонту спортсооружений по форме, предусмотренной в приложении № 2 к настоящему Порядку, с приложением копий документов, подтверждающих объем фактически выполненных работ.</w:t>
      </w:r>
    </w:p>
    <w:p>
      <w:pPr>
        <w:pStyle w:val="Normal"/>
        <w:numPr>
          <w:ilvl w:val="2"/>
          <w:numId w:val="1"/>
        </w:numPr>
        <w:spacing w:lineRule="auto" w:line="360"/>
        <w:ind w:left="0" w:righ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Отдел бухгалтерского учета и отчетности администрации города Вятские Поляны осуществляет перечисление субсидии на расчетный счет Получателя субсидии ежемесячно в срок до 28 числа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left="0" w:righ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0.</w:t>
        <w:tab/>
        <w:t>Получатели субсидии обеспечивают целевой характер использования субсидии. Нецелевое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left="0" w:right="0" w:firstLine="709"/>
        <w:jc w:val="both"/>
        <w:rPr/>
      </w:pPr>
      <w:r>
        <w:rPr>
          <w:rFonts w:eastAsia="Arial" w:cs="Arial"/>
          <w:sz w:val="28"/>
          <w:szCs w:val="28"/>
        </w:rPr>
        <w:t>11.</w:t>
        <w:tab/>
      </w:r>
      <w:r>
        <w:rPr>
          <w:rFonts w:eastAsia="Arial"/>
          <w:sz w:val="28"/>
          <w:szCs w:val="28"/>
        </w:rPr>
        <w:t xml:space="preserve">В случае выявления нарушений требований настоящего Порядка и (или) условий, предусмотренных соглашением о предоставлении субсидии,  главный распорядитель средств городского бюджета в течение пяти рабочих дней со дня обнаружения нарушения направляет Получателю субсидий письменное требование о возврате субсидии. </w:t>
      </w:r>
    </w:p>
    <w:p>
      <w:pPr>
        <w:pStyle w:val="ConsPlusNormal"/>
        <w:widowControl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й в месячный срок со дня получения письменного требования о возврате субсидий обеспечивает их возврат в городской бюджет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left="0" w:righ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 случае невозврата субсидий в установленные сроки взыскание производится в соответствии с требованиями действующего законодательства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2.</w:t>
        <w:tab/>
        <w:t>Неиспользованный в 2015 году остаток субсидии подлежит возврату в городской бюджет до 31 декабря 2015 года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left="0" w:right="0" w:firstLine="709"/>
        <w:jc w:val="both"/>
        <w:rPr/>
      </w:pPr>
      <w:r>
        <w:rPr>
          <w:rFonts w:eastAsia="Arial"/>
          <w:sz w:val="28"/>
          <w:szCs w:val="28"/>
        </w:rPr>
        <w:t>13.</w:t>
        <w:tab/>
      </w:r>
      <w:r>
        <w:rPr>
          <w:rFonts w:eastAsia="Arial" w:cs="Arial"/>
          <w:sz w:val="28"/>
          <w:szCs w:val="28"/>
        </w:rPr>
        <w:t>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й Получателем субсид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left="0" w:righ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4.</w:t>
        <w:tab/>
        <w:t>Ответственность за соблюдение настоящего Порядка, достоверность представленных документов, целевое использование субсидии возлагается на руководителя Получателя субсид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left="0" w:righ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5.</w:t>
        <w:tab/>
        <w:t>Контроль за соблюдением настоящего Порядка осуществляет администрация города Вятские Поляны в соответствии с действующим законодательством Российской Федерации.</w:t>
      </w:r>
    </w:p>
    <w:sectPr>
      <w:type w:val="nextPage"/>
      <w:pgSz w:w="11906" w:h="16838"/>
      <w:pgMar w:left="1560" w:right="706" w:gutter="0" w:header="0" w:top="11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2">
    <w:name w:val="WW8Num1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7">
    <w:name w:val=" Знак Знак"/>
    <w:basedOn w:val="3"/>
    <w:qFormat/>
    <w:rPr/>
  </w:style>
  <w:style w:type="character" w:styleId="Style18">
    <w:name w:val="Верхний колонтитул Знак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35:00Z</dcterms:created>
  <dc:creator>logkin</dc:creator>
  <dc:description/>
  <dc:language>en-US</dc:language>
  <cp:lastModifiedBy>user</cp:lastModifiedBy>
  <cp:lastPrinted>2015-06-11T08:53:00Z</cp:lastPrinted>
  <dcterms:modified xsi:type="dcterms:W3CDTF">2015-05-19T18:31:00Z</dcterms:modified>
  <cp:revision>2</cp:revision>
  <dc:subject/>
  <dc:title>УТВЕРЖДЕН</dc:title>
</cp:coreProperties>
</file>