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u w:val="single"/>
          <w:lang w:val="ru-RU"/>
        </w:rPr>
        <w:t xml:space="preserve">     </w:t>
      </w:r>
      <w:r>
        <w:rPr>
          <w:sz w:val="28"/>
          <w:szCs w:val="28"/>
          <w:u w:val="single"/>
          <w:lang w:val="ru-RU"/>
        </w:rPr>
        <w:t xml:space="preserve">11.06.2014     </w:t>
      </w:r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</w:t>
      </w:r>
      <w:r>
        <w:rPr>
          <w:sz w:val="28"/>
          <w:szCs w:val="28"/>
          <w:lang w:val="ru-RU"/>
        </w:rPr>
        <w:t xml:space="preserve">                 </w:t>
        <w:tab/>
        <w:t>№</w:t>
      </w:r>
      <w:r>
        <w:rPr>
          <w:sz w:val="28"/>
          <w:szCs w:val="28"/>
          <w:u w:val="single"/>
          <w:lang w:val="ru-RU"/>
        </w:rPr>
        <w:t xml:space="preserve">     1168   </w:t>
      </w: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муниципальной системе оповещения и информирова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аселения об угрозе возникновения и (или) возникновени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чрезвычайных ситуаций мирного и военного времени на территори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униципального образования городского округ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город Вятские Поляны Кировской област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val="ru-RU"/>
        </w:rPr>
        <w:t xml:space="preserve">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постановлениями Правительства Кировской области от 14.10.2013 № 231/654 «Об утверждении Порядка оповещения и информирования населения об угрозе возникновения и (или) возникновении чрезвычайных ситуаций межмуниципального и регионального характера на территории Кировской области», от 26.11.2013 № 237/777 «О региональной системе оповещения и информирования населения Кировской области об угрозе возникновения или о возникновении чрезвычайных ситуаций и об опасностях, возникающих при ведении боевых действий или вследствие этих действий», в целях совершенствования системы оповещения муниципального образования городского округа город Вятские Поляны Кировской области </w:t>
      </w:r>
      <w:r>
        <w:rPr>
          <w:sz w:val="28"/>
          <w:szCs w:val="28"/>
        </w:rPr>
        <w:t xml:space="preserve"> администрация города </w:t>
      </w:r>
      <w:r>
        <w:rPr>
          <w:sz w:val="28"/>
          <w:szCs w:val="28"/>
          <w:lang w:val="ru-RU"/>
        </w:rPr>
        <w:t>Вятские Поляны</w:t>
      </w:r>
      <w:r>
        <w:rPr>
          <w:sz w:val="28"/>
          <w:szCs w:val="28"/>
        </w:rPr>
        <w:t xml:space="preserve">  ПОСТАНОВЛЯЕТ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Утвердить Положение о муниципальной системе оповещения и информирования населения об угрозе возникновения и (или) возникновении чрезвычайных ситуаций мирного и военного времени на территории муниципального образования городского округа город Вятские Поляны Кировской области. Прилагается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spacing w:lineRule="auto" w:line="360"/>
        <w:ind w:left="0" w:hanging="21"/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комендовать организациям, эксплуатирующим потенциально опасные объекты, разработать и утвердить порядок оповещения и информирования населения, проживающего в зонах действия локальных систем оповещения, об угрозе возникновения и (или) возникновении чрезвычайных ситуаций мирного и военного времени.</w:t>
      </w:r>
    </w:p>
    <w:p>
      <w:pPr>
        <w:pStyle w:val="Normal"/>
        <w:tabs>
          <w:tab w:val="clear" w:pos="706"/>
          <w:tab w:val="left" w:pos="0" w:leader="none"/>
        </w:tabs>
        <w:spacing w:lineRule="auto" w:line="360"/>
        <w:ind w:hanging="11"/>
        <w:jc w:val="both"/>
        <w:rPr/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>3. Заведующему отделом по делам гражданской обороны, чрезвычайных ситуаций и охраны труда администрации города Искандирову Г.К. в срок до 30.06.2014 разработать для дежурной смены единой дежурно-диспетчерской службы города инструкцию по запуску местной системы оповещения населения и схему оповещения руководящего состава органов местного самоуправления  муниципального образования городского округа город Вятские Поляны Кировской области.</w:t>
      </w:r>
    </w:p>
    <w:p>
      <w:pPr>
        <w:pStyle w:val="Normal"/>
        <w:tabs>
          <w:tab w:val="clear" w:pos="706"/>
          <w:tab w:val="left" w:pos="0" w:leader="none"/>
        </w:tabs>
        <w:spacing w:lineRule="auto" w:line="360"/>
        <w:ind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4. Контроль за исполнением настоящего постановления возложить на заместителя главы администрации города по жилищно-коммунальному хозяйству, строительству и благоустройству Гладышева С.М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spacing w:lineRule="auto" w:line="360"/>
        <w:ind w:left="0" w:hanging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 города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ab/>
        <w:t>А.Д. Клю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704" w:gutter="0" w:header="0" w:top="755" w:footer="0" w:bottom="6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11" w:leader="none"/>
        <w:tab w:val="right" w:pos="9223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50:00Z</dcterms:created>
  <dc:creator>DJ_Diesel</dc:creator>
  <dc:description/>
  <cp:keywords/>
  <dc:language>en-US</dc:language>
  <cp:lastModifiedBy>DJ_Diesel</cp:lastModifiedBy>
  <cp:lastPrinted>2014-06-11T11:47:00Z</cp:lastPrinted>
  <dcterms:modified xsi:type="dcterms:W3CDTF">2014-07-16T05:34:00Z</dcterms:modified>
  <cp:revision>3</cp:revision>
  <dc:subject/>
  <dc:title>     </dc:title>
</cp:coreProperties>
</file>