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06.2016 №  1169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«Объемы ассигнований          Общий объем ассигнований муниципальной про-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 граммы составит 1522553,829 тыс. рублей, в том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                             числе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федерального бюджета 1606,20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областного бюджета 775844,006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городского бюджета 745103,62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0,0 тыс. руб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ретий абзац раздела 5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522553,829 тыс. рублей, в том числе за счет средств федерального бюджета – 1606,200 тыс. рублей, областного бюджета – 775844,006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45103,623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аблицу 2 раздела 5 «Ресурсное обеспечение муниципальной программы» изложить в следующей редакции: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418"/>
        <w:gridCol w:w="1275"/>
        <w:gridCol w:w="1418"/>
        <w:gridCol w:w="1134"/>
      </w:tblGrid>
      <w:tr>
        <w:trPr>
          <w:tblHeader w:val="true"/>
          <w:trHeight w:val="5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4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844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8,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03,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0,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5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2553,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408,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0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4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-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№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иложение № 5 «План на 2016 год по реализации муниципальной программы «Развитие образования» на 2014-2018 годы» изложить в редакции согласно приложению.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663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бъемы ассигнований    подпрограммы</w:t>
              <w:br/>
              <w:t xml:space="preserve">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ассигнований подпрограммы составит 5830,077 тыс. 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 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,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429,977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внебюджетных источников - 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2. Строку 5, строку 7, строку 11 и строку 12 таблицы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73"/>
        <w:gridCol w:w="1004"/>
        <w:gridCol w:w="1276"/>
        <w:gridCol w:w="850"/>
        <w:gridCol w:w="1068"/>
        <w:gridCol w:w="851"/>
        <w:gridCol w:w="850"/>
        <w:gridCol w:w="753"/>
      </w:tblGrid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й задач и программных мероприят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  <w:softHyphen/>
              <w:t>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)</w:t>
            </w:r>
          </w:p>
        </w:tc>
      </w:tr>
      <w:tr>
        <w:trPr>
          <w:trHeight w:val="52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</w:t>
            </w:r>
            <w:r>
              <w:rPr>
                <w:color w:val="000000"/>
                <w:spacing w:val="7"/>
              </w:rPr>
              <w:t>тель года»; «Воспитатель года»; «Лидер в образовании»; «Самый классный классный»; «Материалов передового педа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питателя, Педагогический ринг д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 xml:space="preserve"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. Оплата услуг хостинга. Оплата услуг, связанных с сервисным обслуживанием процесса эксплуатации информационно-аналитическых систем (ИАС): «Аверс: </w:t>
            </w:r>
            <w:r>
              <w:rPr>
                <w:color w:val="000000"/>
                <w:spacing w:val="7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7"/>
                <w:sz w:val="22"/>
                <w:szCs w:val="22"/>
              </w:rPr>
              <w:t>-Комплектование», «Аверс: Зачисление в образовательное учреждение». Приобретение и сопровождение программных продукт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 детского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3. Раздел 5 «Ресурсное обеспечение подпрограммы» изложить в следующе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«5. Ресурсное обеспечение подпрограммы</w:t>
      </w:r>
    </w:p>
    <w:p>
      <w:pPr>
        <w:pStyle w:val="Normal"/>
        <w:autoSpaceDE w:val="false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бщий объем финансирования подпрограммы составляет 5830,077 тыс. рублей, в том числе за счет средств федерального бюджета – 0,0 тыс. рублей, областного бюджета – 400,100 тыс. рублей, городского бюджета 5429,977 тыс. рублей, иных внебюджетных источников 0,0 тыс. рублей.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№ 4 к муниципальной программ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В Подпрограмме «Профилактика социального сиротства на 2014-2018 годы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3402" w:leader="none"/>
          <w:tab w:val="left" w:pos="3544" w:leader="none"/>
          <w:tab w:val="left" w:pos="3686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Объем финансирования – 60132,393 тыс.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60132,39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10149,5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5 г. – 16016,793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6 г. – 14047,1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7 г. – 9550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8 г. – 10369,0 тыс. руб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828" w:leader="none"/>
        </w:tabs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В разделе 5 «Ресурсное обеспечение подпрограммы» первый абзац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щий объем финансирования подпрограммы в сфере опеки и попечительства составляет 60132,393 тыс. рублей, в том числе за счет средств федерального бюджета - 0,0 тыс. рублей, областного бюджета – 60132,393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3. Приложение № 2 к подпрограмме «Прогнозная</w:t>
      </w:r>
      <w:r>
        <w:rPr>
          <w:rFonts w:eastAsia="Arial CYR"/>
          <w:bCs/>
          <w:sz w:val="20"/>
          <w:szCs w:val="20"/>
        </w:rPr>
        <w:t xml:space="preserve"> (</w:t>
      </w:r>
      <w:r>
        <w:rPr>
          <w:rFonts w:eastAsia="Arial CYR"/>
          <w:bCs/>
          <w:sz w:val="28"/>
          <w:szCs w:val="28"/>
        </w:rPr>
        <w:t>справочная)</w:t>
      </w:r>
      <w:r>
        <w:rPr>
          <w:rFonts w:eastAsia="Arial CYR"/>
          <w:bCs/>
          <w:sz w:val="20"/>
          <w:szCs w:val="20"/>
        </w:rPr>
        <w:t xml:space="preserve"> </w:t>
      </w:r>
      <w:r>
        <w:rPr>
          <w:rFonts w:eastAsia="Arial CYR"/>
          <w:bCs/>
          <w:sz w:val="28"/>
          <w:szCs w:val="28"/>
        </w:rPr>
        <w:t>оценка ресурсного обеспечения реализации подпрограммы за счет всех источников финансирования</w:t>
      </w:r>
      <w:r>
        <w:rPr>
          <w:sz w:val="28"/>
          <w:szCs w:val="28"/>
        </w:rPr>
        <w:t>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99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1.06.2016 № 1169)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011"/>
        <w:gridCol w:w="1536"/>
        <w:gridCol w:w="1645"/>
        <w:gridCol w:w="1427"/>
        <w:gridCol w:w="1446"/>
        <w:gridCol w:w="1376"/>
        <w:gridCol w:w="1921"/>
      </w:tblGrid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униципальной программы, подпрограмммы, отдельного мероприят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всем годам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,1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4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103,623</w:t>
            </w:r>
          </w:p>
        </w:tc>
      </w:tr>
      <w:tr>
        <w:trPr>
          <w:trHeight w:val="104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,1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4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103,623</w:t>
            </w:r>
          </w:p>
        </w:tc>
      </w:tr>
      <w:tr>
        <w:trPr>
          <w:trHeight w:val="88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977</w:t>
            </w:r>
          </w:p>
        </w:tc>
      </w:tr>
      <w:tr>
        <w:trPr>
          <w:trHeight w:val="1248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977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3,6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 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85,005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3,6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85,005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6,8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8,503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6,8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8,503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рганизации временной занятости обучающихся муниципальных образовательных организаций города Вятские Поля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971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971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00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вида города Вятские Поляны Кир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382</w:t>
            </w:r>
          </w:p>
        </w:tc>
      </w:tr>
      <w:tr>
        <w:trPr>
          <w:trHeight w:val="7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382</w:t>
            </w:r>
          </w:p>
        </w:tc>
      </w:tr>
      <w:tr>
        <w:trPr>
          <w:trHeight w:val="465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9,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9,4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1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5,963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1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5,963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 по развитию муниципальной системы дополнительного образования в городе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37,121</w:t>
            </w:r>
          </w:p>
        </w:tc>
      </w:tr>
      <w:tr>
        <w:trPr>
          <w:trHeight w:val="70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37,121</w:t>
            </w:r>
          </w:p>
        </w:tc>
      </w:tr>
      <w:tr>
        <w:trPr>
          <w:trHeight w:val="438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00</w:t>
            </w:r>
          </w:p>
        </w:tc>
      </w:tr>
      <w:tr>
        <w:trPr>
          <w:trHeight w:val="967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0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  <w:sz w:val="22"/>
          <w:szCs w:val="28"/>
        </w:rPr>
        <w:t>_________________</w:t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1.06.2016 № 1169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629"/>
        <w:gridCol w:w="1193"/>
        <w:gridCol w:w="1418"/>
        <w:gridCol w:w="1293"/>
        <w:gridCol w:w="124"/>
        <w:gridCol w:w="1276"/>
        <w:gridCol w:w="1276"/>
        <w:gridCol w:w="1819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67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всем годам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образован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4-2018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7408,4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10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553,829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398,3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1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44,006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10,1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98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03,623</w:t>
            </w:r>
          </w:p>
        </w:tc>
      </w:tr>
      <w:tr>
        <w:trPr>
          <w:trHeight w:val="53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т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-2018 </w:t>
            </w:r>
            <w:r>
              <w:rPr>
                <w:sz w:val="22"/>
                <w:szCs w:val="22"/>
              </w:rPr>
              <w:t>гг</w:t>
            </w:r>
            <w:r>
              <w:rPr>
                <w:sz w:val="22"/>
                <w:szCs w:val="22"/>
              </w:rPr>
              <w:t>.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,077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,977</w:t>
            </w:r>
          </w:p>
        </w:tc>
      </w:tr>
      <w:tr>
        <w:trPr>
          <w:trHeight w:val="49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32,393</w:t>
            </w:r>
          </w:p>
        </w:tc>
      </w:tr>
      <w:tr>
        <w:trPr>
          <w:trHeight w:val="26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32,393</w:t>
            </w:r>
          </w:p>
        </w:tc>
      </w:tr>
      <w:tr>
        <w:trPr>
          <w:trHeight w:val="277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8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8997,2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80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58270,118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6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173,6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1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85,112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1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823,6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33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85,005</w:t>
            </w:r>
          </w:p>
        </w:tc>
      </w:tr>
      <w:tr>
        <w:trPr>
          <w:trHeight w:val="36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76,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012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0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57,257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619,2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684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5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15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82,555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356,8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328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5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13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8,503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4,8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0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714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4,6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,743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,1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,971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,8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57,43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,8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54,048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9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3,382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09,4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09,4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438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66,221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1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438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37,121</w:t>
            </w:r>
          </w:p>
        </w:tc>
      </w:tr>
      <w:tr>
        <w:trPr>
          <w:trHeight w:val="58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78,3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27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5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05,917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3,1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5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954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725,1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92,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55,963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0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  <w:r>
        <w:rPr>
          <w:bCs/>
          <w:iCs/>
          <w:sz w:val="22"/>
          <w:szCs w:val="28"/>
        </w:rPr>
        <w:t xml:space="preserve">________________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1.06.2016 №  1169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на 2016 год по реализации муниципальной программы «Развитие образования» на 2014 – 2018 годы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8"/>
        <w:gridCol w:w="1700"/>
        <w:gridCol w:w="1287"/>
        <w:gridCol w:w="1287"/>
        <w:gridCol w:w="2202"/>
        <w:gridCol w:w="1811"/>
        <w:gridCol w:w="4238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80010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23825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9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4455</wp:posOffset>
                      </wp:positionV>
                      <wp:extent cx="98405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5pt;margin-top:6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6680</wp:posOffset>
                      </wp:positionV>
                      <wp:extent cx="98405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541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6695</wp:posOffset>
                      </wp:positionV>
                      <wp:extent cx="97561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pt;margin-top:1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71755</wp:posOffset>
                      </wp:positionV>
                      <wp:extent cx="98964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45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</w:t>
            </w:r>
            <w:r>
              <w:rPr>
                <w:bCs/>
                <w:sz w:val="22"/>
                <w:szCs w:val="22"/>
              </w:rPr>
              <w:t xml:space="preserve"> приемным родителя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дошкольного 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 в гор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вид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 образования в городе Вятские Поля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 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540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6985</wp:posOffset>
                      </wp:positionV>
                      <wp:extent cx="25622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795</wp:posOffset>
                      </wp:positionV>
                      <wp:extent cx="25622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30175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1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20320</wp:posOffset>
                      </wp:positionV>
                      <wp:extent cx="25527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53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Содержание недвижимого имущества 18 учреждений образования</w:t>
            </w:r>
          </w:p>
          <w:p>
            <w:pPr>
              <w:pStyle w:val="31"/>
              <w:shd w:fill="auto" w:val="clear"/>
              <w:spacing w:lineRule="exact" w:line="228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Обеспечение учреждений услугами связи, транспорта 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Улучшение материальной базы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полноценного отдыха дете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детей оставшихся без попечения родителей жилыми помещениями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1"/>
              </w:rPr>
              <w:t>Организация 54 мероприятий для детей города в год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 xml:space="preserve">Обновление предметно-развивающей среды в дошкольных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Научное сопровождение инновационных процессов в образовательных учреждениях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1"/>
              </w:rPr>
              <w:t>Проведение мероприятий для учащихся города и дошкольников в количестве 54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конференции для педагогов города, мастер-классов, приглашение специалистов вузов для ведения спецкурсов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 год организуется 24 мероприятия для учителей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0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Обеспечение жилыми помещениями по договорам найма –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rStyle w:val="11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0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Обеспечение жилыми помещениями по договорам найма –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Проведение учебно-методических всеобучей для опекунов (попечителей), приемных родителей - 1</w:t>
            </w:r>
          </w:p>
          <w:p>
            <w:pPr>
              <w:pStyle w:val="Normal"/>
              <w:jc w:val="both"/>
              <w:rPr>
                <w:rFonts w:eastAsia="Courier New"/>
                <w:shd w:fill="FFFFFF" w:val="clear"/>
              </w:rPr>
            </w:pPr>
            <w:r>
              <w:rPr>
                <w:rFonts w:eastAsia="Courier New"/>
                <w:shd w:fill="FFFFFF" w:val="clear"/>
              </w:rPr>
              <w:t>и методико-педагогических консультаций с педагогическими коллективами образовательных учреждений горо</w:t>
              <w:softHyphen/>
              <w:t>да (с привлечением специалистов Кировского областного центра усыновления, опеки и попечительства) – 4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Fonts w:eastAsia="Courier New"/>
                <w:shd w:fill="FFFFFF" w:val="clear"/>
              </w:rPr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содержание недвижимого имущества 11 дошкольных образовательных учреждени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трех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лагерей с дневным пребыванием с количеством 773 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недвижи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топливом теплоносите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транспортными услугами муниципальные образовательные учреждения города</w:t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0960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8575</wp:posOffset>
                      </wp:positionV>
                      <wp:extent cx="25558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softHyphen/>
              <w:softHyphen/>
              <w:softHyphen/>
              <w:softHyphen/>
              <w:softHyphen/>
              <w:t>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1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21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21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86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86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807,7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91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6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12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8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28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38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38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27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92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н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Услуги по предоставлению питания работникам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ременной занятости несовершеннолетних граждан в возрасте от 14 до 18 лет в летний период  с июня по август (трудовые бригады) в количестве 199 человек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</w:t>
      </w:r>
    </w:p>
    <w:p>
      <w:pPr>
        <w:pStyle w:val="Normal"/>
        <w:ind w:firstLine="652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 «Профилактика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Arial CYR"/>
        </w:rPr>
        <w:t>социального сиротства на 2014-2018 годы»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администрации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города Вятские Поляны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1.06.2016 №  1169 )   </w:t>
      </w:r>
    </w:p>
    <w:p>
      <w:pPr>
        <w:pStyle w:val="Normal"/>
        <w:autoSpaceDE w:val="false"/>
        <w:rPr>
          <w:rFonts w:eastAsia="Arial CYR"/>
        </w:rPr>
      </w:pPr>
      <w:r>
        <w:rPr>
          <w:rFonts w:eastAsia="Times New Roman"/>
        </w:rPr>
        <w:t xml:space="preserve">      </w:t>
      </w:r>
    </w:p>
    <w:p>
      <w:pPr>
        <w:pStyle w:val="Normal"/>
        <w:autoSpaceDE w:val="false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ПРОГНОЗНАЯ (СПРАВОЧНАЯ) ОЦЕНК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РЕСУРСНОГО ОБЕСПЕЧЕНИЯ РЕАЛИЗАЦИИ ПОД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tbl>
      <w:tblPr>
        <w:tblW w:w="149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88"/>
        <w:gridCol w:w="1926"/>
        <w:gridCol w:w="1546"/>
        <w:gridCol w:w="1567"/>
        <w:gridCol w:w="1547"/>
        <w:gridCol w:w="1536"/>
        <w:gridCol w:w="1547"/>
        <w:gridCol w:w="156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Статус 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Наименование    </w:t>
              <w:br/>
              <w:t xml:space="preserve">  подпрограммы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Источники   </w:t>
              <w:br/>
              <w:t xml:space="preserve">финансирования </w:t>
            </w:r>
          </w:p>
        </w:tc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Оценка расходов (тыс. рублей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5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6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7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8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Итого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Подпрограм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  <w:b/>
              </w:rPr>
              <w:t>«Профилактика социального сиротства на 2014-2018 годы</w:t>
            </w:r>
            <w:r>
              <w:rPr>
                <w:rFonts w:eastAsia="Courier New CYR"/>
              </w:rPr>
              <w:t xml:space="preserve">»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всего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6016,7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404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60132,39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6016,7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404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60132,39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городск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_________________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p>
      <w:pPr>
        <w:pStyle w:val="Normal"/>
        <w:autoSpaceDE w:val="false"/>
        <w:jc w:val="both"/>
        <w:rPr>
          <w:rFonts w:eastAsia="Arial CYR"/>
          <w:b/>
          <w:b/>
          <w:bCs/>
          <w:i/>
          <w:i/>
          <w:iCs/>
          <w:sz w:val="22"/>
          <w:szCs w:val="28"/>
        </w:rPr>
      </w:pPr>
      <w:r>
        <w:rPr>
          <w:rFonts w:eastAsia="Arial CYR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54:00Z</dcterms:created>
  <dc:creator>User</dc:creator>
  <dc:description/>
  <cp:keywords/>
  <dc:language>en-US</dc:language>
  <cp:lastModifiedBy>User2306</cp:lastModifiedBy>
  <cp:lastPrinted>2016-06-27T14:13:00Z</cp:lastPrinted>
  <dcterms:modified xsi:type="dcterms:W3CDTF">2016-06-28T12:54:00Z</dcterms:modified>
  <cp:revision>2</cp:revision>
  <dc:subject/>
  <dc:title/>
</cp:coreProperties>
</file>