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34"/>
      </w:tblGrid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9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становлению администрации города Вятские Поляны 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08.08.2024 № 117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ариф (плата)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 предоставляемую услугу муниципальным казенным общеобразовательным учреждением средней общеобразовательной школой № 5 города Вятские Поляны Киров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01.10.2024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410"/>
        <w:gridCol w:w="1701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слуг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иф (плата), рублей</w:t>
            </w:r>
          </w:p>
        </w:tc>
      </w:tr>
      <w:tr>
        <w:trPr>
          <w:trHeight w:val="761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с подготовки к школе «Школа развития»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ень (4 занятия по 30 мину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</w:tr>
    </w:tbl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9T05:57:00Z</dcterms:created>
  <dc:creator>User</dc:creator>
  <dc:description/>
  <dc:language>en-US</dc:language>
  <cp:lastModifiedBy>User</cp:lastModifiedBy>
  <cp:lastPrinted>2019-03-27T15:46:00Z</cp:lastPrinted>
  <dcterms:modified xsi:type="dcterms:W3CDTF">2024-08-09T05:57:00Z</dcterms:modified>
  <cp:revision>2</cp:revision>
  <dc:subject/>
  <dc:title/>
</cp:coreProperties>
</file>