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09.08.2022    №   1174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25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snapToGrid w:val="false"/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аспорте строку «Ресурсное обеспечение муниципальной программы» изложить в 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Ресурсное обеспечение  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муниципальной                    программы  составит – 2 344 467,40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  средства федерального бюджета – 127 036,21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областного бюджета – 1 338 413,29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городского бюджета – 879 017,9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2. Первый абзац раздела 4 «Ресурсное обеспечение муниципальной           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 344 467,40   тыс. руб., в том числе за счет средств федерального бюджета –              127 036,21 тыс. рублей, областного бюджета – 1 338 413,29 тыс. рублей,                городского бюджета – 879 017,90  тыс. рублей».    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1.2 в приложении № 1 «Сведения о целевых показателях эффективности муниципальной программы «Развитие образования» на 2020-2025 годы» изложить согласно приложению № 1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Приложение № 3 «Ресурсное обеспечение муниципальной программы «Развитие образования» на 2020-2025 годы» изложить в новой редакции согласно приложению № 2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В подпрограмме «Развитие системы образования города Вятские            Поляны» на 2020-2025 годы муниципальной программы (далее –                        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1. В паспорте строку  «Ресурсное обеспечение муниципальной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         2 113 089,40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116 845,51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 1 226 904,29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769 339,6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2.   Первый абзац раздела 4 «Ресурсное обеспечение муниципальной        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составляет 2 113 089,40 тыс. руб., в том числе: за счет средств федерального бюджета –  116 845,51 тыс. рублей, областного бюджета – 1 226 904,29 тыс. рублей,            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769 339,60 тыс. рублей, иные внебюджетные   источники 0,0 тыс. руб.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В подпрограмме «Развитие системы образования города Вятские            Поляны» на 2020-2025 годы (далее –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одпункте  3.1.2  пункта 3.1 раздела 3 «Обобщенная характеристика               отдельных   мероприятий муниципальной  подпрограммы»  после абзаца:              «Реализация мер,   направленных на выполнение  предписаний  надзорных           органов и  приведение  зданий в соответствие с требованиями, предъявляемыми   к безопасности в   процессе эксплуатации, в следующих образовательных              организациях:» изложить текст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eastAsia="Arial CYR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общеобразовательном учреждении  «Лицей с кадетскими классами имени Г.С. Шпагина» города Вятские Полян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2020 году:  замена электроснабжения и приборов освещения стрелкового тира; замена АПС и системы оповещения, управления эвакуацией людей при           пожаре  в  помещении тира на общую сумму 558,44 тыс. рублей;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2 году:  ремонт крыши здания учебных  ремонтных мастерских на        сумму 604,2 тыс. рублей;  ремонт фасада здания начальной школы на сумму 6922,1 тыс. рублей;  замена оконных блоков и  дверей в здании начальной школы на сумму 6310,3 тыс. рублей;  ремонт тротуара у здания начальной школы            муниципального казенного общеобразовательного учреждения «Лицей с                   кадетскими классами имени  Г.С. Шпагина» города Вятские Поляны на сумму 1010,2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общеобразовательном учреждении гимназии          г. Вятские Полян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0 году:  перепрофилирование имеющихся аудиторий  под спортзал;        замена оконных блоков в 6  кабинетах; приобретение линолеума  для ремонта            полов на общую сумму  1195,43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2 году: замена оконных блоков на общую сумму  1387,6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 муниципальном казенном общеобразовательном учреждении  средняя общеобразовательная школа № 5 города Вятские Полян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0 году:  устройство эвакуационного  выхода и утепление стен          мастерских; замена окон в кабинете № 20;  установка умывальных раковин с              подводкой горячей и  холодной воды в учебные кабинеты № 9 и № 11 (начальных классов) и  присоединение к общей сети канализации школы на общую сумму  309,89 тыс. рублей и  капитальный ремонт пищеблока на  сумму  1324,29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2 году: замена оконных блоков на сумму 525,3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муниципальном казенном  дошкольном образовательном учреждении           детский сад компенсирующего вида № 1 «Ручеек» города Вятские Полян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2 году:  ремонт пищеблока на сумму 1024,7 тыс. рублей и замена             дверных проемов на сумму 368,0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муниципальном казенном дошкольном образовательном учреждении         детский сад № 3 «Колосок» города Вятские Полян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2 году:  установка окон на  сумму 464,43 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муниципальном казенном дошкольном образовательном учреждении         детский сад общеразвивающего вида с приоритетным осуществлением                 деятельности по одному из направлений развития воспитанников № 10 «Сказка» г. Вятские Полян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2 году:  установка оконных блоков на общую сумму 190,91 тыс.            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учение педагогических работников на курсах переподготовки и               повышения квалификации и участие в семинарах, слетах, форумах,                    конференциях, вебинарах и других мероприятиях различного уровня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sz w:val="28"/>
          <w:szCs w:val="28"/>
        </w:rPr>
        <w:t xml:space="preserve">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36:00Z</dcterms:created>
  <dc:creator>User</dc:creator>
  <dc:description/>
  <dc:language>en-US</dc:language>
  <cp:lastModifiedBy>User</cp:lastModifiedBy>
  <cp:lastPrinted>2022-08-11T15:36:00Z</cp:lastPrinted>
  <dcterms:modified xsi:type="dcterms:W3CDTF">2022-08-11T12:36:00Z</dcterms:modified>
  <cp:revision>2</cp:revision>
  <dc:subject/>
  <dc:title/>
</cp:coreProperties>
</file>