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города Вятские Поляны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9.08.2024              № 11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(плат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яемую услугу муниципальным бюджетным образовательным учреждением дополнительного образования детской музыкальной школой       духовых и ударных инструментов города Вятские Поляны Киров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472"/>
        <w:gridCol w:w="118"/>
        <w:gridCol w:w="1429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(плата), рублей</w:t>
            </w:r>
          </w:p>
        </w:tc>
      </w:tr>
      <w:tr>
        <w:trPr/>
        <w:tc>
          <w:tcPr>
            <w:tcW w:w="8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развивающая общеобразовательная программа в области хореографического искусства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еографическое творчество» 1-4 класс, 38 часов в меся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/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,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еографическое творчество», подготовительная группа дети 4 лет, 8 часов в меся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/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еографическое творчество», подготовительная группа дети 5 лет, 12 часов в меся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/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еографическое творчество», подготовительная группа дети 6 лет, 15 часов в меся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/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еографическое творчество», подготовительная группа дети 7 лет, 18 часов в меся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/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еографическое творчество», подготовительная группа дети 8 лет, 18 часов в меся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/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еографическое творчество», подготовительная группа дети 9 лет, 18 часов в меся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/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/>
        <w:tc>
          <w:tcPr>
            <w:tcW w:w="8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развивающая образовательная программа в области музыкального искусства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ховые инструменты» , 6 часов в меся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/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,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тепиано», 6 часов в меся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/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,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ал» », 6 часов в меся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/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,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тара», 6 часов в меся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/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,0</w:t>
            </w:r>
          </w:p>
        </w:tc>
      </w:tr>
      <w:tr>
        <w:trPr/>
        <w:tc>
          <w:tcPr>
            <w:tcW w:w="8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развивающая образовательная программа раннего эстетического развития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нотки», 12 часов в меся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/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о выбору (индивидуальные занятия 1/2 часа), 2 часа в меся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/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5:55:00Z</dcterms:created>
  <dc:creator>User</dc:creator>
  <dc:description/>
  <dc:language>en-US</dc:language>
  <cp:lastModifiedBy>User</cp:lastModifiedBy>
  <cp:lastPrinted>2024-08-09T08:25:00Z</cp:lastPrinted>
  <dcterms:modified xsi:type="dcterms:W3CDTF">2024-08-09T05:55:00Z</dcterms:modified>
  <cp:revision>2</cp:revision>
  <dc:subject/>
  <dc:title/>
</cp:coreProperties>
</file>