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9.08.2024                № 11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 (пла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яемую услугу муниципальным казенным общеобразовательным учреждением «Лицей с кадетскими классами имени Г.С. Шпагина» города Вятские Поляны Кировской с 01.09.2024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>
          <w:trHeight w:val="76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бывание в группе продленного д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 (3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76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бывание в группе продленного д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день (5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25:00Z</dcterms:created>
  <dc:creator>User</dc:creator>
  <dc:description/>
  <cp:keywords/>
  <dc:language>en-US</dc:language>
  <cp:lastModifiedBy>User</cp:lastModifiedBy>
  <cp:lastPrinted>2019-03-27T15:46:00Z</cp:lastPrinted>
  <dcterms:modified xsi:type="dcterms:W3CDTF">2024-08-09T11:25:00Z</dcterms:modified>
  <cp:revision>3</cp:revision>
  <dc:subject/>
  <dc:title/>
</cp:coreProperties>
</file>