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14.10.2020 № 117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КОТОРЫЕ ВНОСЯТ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 КУЛЬТУРЫ И СПОР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Развитие физической  культуры и спорта» на 2020-2025 годы (далее - Программа)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384"/>
      </w:tblGrid>
      <w:tr>
        <w:trPr>
          <w:trHeight w:val="146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 муниципальной программы составляет 41561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городск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38819,0 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2509,4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33,0 тыс. руб.</w:t>
            </w:r>
          </w:p>
        </w:tc>
      </w:tr>
    </w:tbl>
    <w:p>
      <w:pPr>
        <w:pStyle w:val="Normal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2. Пункт 3.2. раздела 3 Программы «Обобщенная характеристика отдельных мероприятий, проектов муниципально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«3.2. На решение задачи «Создание условий для развития спорта высших достижений» направлена реализация отдельных мероприятий «Обеспечение поддержки системы подготовки спортсменов», «Повышение квалификации и профессиональной подготовки работников организаций, осуществляющих спортивную подготовку» и «Обеспечение текущей деятельности организации в области физической культуры и спор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В рамках отдельного мероприятия «Обеспечение поддержки системы подготовки спортсменов» муниципальной программы планир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проведение официальных физкультурно-оздоровительных и спортивных мероприятий на территории города Вятские Поля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обеспечение участия лиц, проходящих спортивную подготовку, сборных команд спортсменов города в областных, межрегиональных, всероссийских и международных физкультурных и спортивных мероприят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финансовое обеспечение деятельности муниципального бюджетного учреждения спортивной школы города Вятские Поля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В рамках отдельного мероприятия «Повышение квалификации и профессиональной подготовки работников организаций, осуществляющих спортивную подготовку» муниципальной программы планируется подготовка кадров и повышение квалификации работников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>
          <w:rStyle w:val="FontStyle58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В рамках отдельного мероприятия «Обеспечение текущей деятельности организации в области физической культуры и спорта» муниципальной программы планируется выделение субсидии организациям, осуществляющим основную деятельность в области физической культуры и спорта на территории города Вятские Поляны Кировской области в целях возмещения затрат по заработной плате, налогам, страховым взносам и коммунальным платежам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3. Абзац 1 раздела 4 Программы «Ресурсное обеспечение муниципальной 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«Общий объем финансирования муниципальной программы в 2020 – 2025 годах составит 41561,4 тыс. рублей, в том чис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городского бюджета – 38819,0  тыс. руб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областного бюджета – 2509,4 тыс. руб.</w:t>
      </w:r>
    </w:p>
    <w:p>
      <w:pPr>
        <w:pStyle w:val="ConsPlusNormal"/>
        <w:spacing w:lineRule="auto" w:line="360"/>
        <w:ind w:firstLine="709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федерального бюджета – 233,0 тыс. руб.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4. </w:t>
      </w:r>
      <w:r>
        <w:rPr>
          <w:rFonts w:eastAsia="Courier New" w:cs="Times New Roman" w:ascii="Times New Roman" w:hAnsi="Times New Roman"/>
          <w:sz w:val="28"/>
          <w:szCs w:val="28"/>
        </w:rPr>
        <w:t>Приложение № 1 «Сведения о целевых показателях эффективности реализации муниципальной программы» изложить в редакции согласно приложению № 1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5. Приложение № 3 «Ресурсное обеспечение муниципальное программы»  изложить в редакции согласно приложению № 2.</w:t>
      </w:r>
    </w:p>
    <w:p>
      <w:pPr>
        <w:pStyle w:val="ConsPlusNonformat1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536" w:gutter="0" w:header="708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0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20:00Z</dcterms:created>
  <dc:creator>User2117</dc:creator>
  <dc:description/>
  <cp:keywords/>
  <dc:language>en-US</dc:language>
  <cp:lastModifiedBy>User2306</cp:lastModifiedBy>
  <cp:lastPrinted>2020-10-14T15:47:00Z</cp:lastPrinted>
  <dcterms:modified xsi:type="dcterms:W3CDTF">2020-10-16T10:10:00Z</dcterms:modified>
  <cp:revision>8</cp:revision>
  <dc:subject/>
  <dc:title/>
</cp:coreProperties>
</file>