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14.10.2020  № 117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муниципальную программу муниципального образования городского округа город Вятские Поляны Кировской области «Управление муниципальными финансами» на 2020-2025 годы, утвержденную постановлением администрации города Вятские Поляны от 29.11.2019  № 1655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аспорте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20-2025 годы (далее – муниципальная программа):</w:t>
      </w:r>
    </w:p>
    <w:p>
      <w:pPr>
        <w:pStyle w:val="ConsPlus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року «Ресурсное обеспечение</w:t>
      </w:r>
      <w:r>
        <w:rPr/>
        <w:t xml:space="preserve"> муниципальной программы» изложить в следующей редакции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22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щий объем </w:t>
            </w:r>
            <w:r>
              <w:rPr>
                <w:sz w:val="28"/>
                <w:szCs w:val="28"/>
              </w:rPr>
              <w:t>финансирования муниципальной программы составит 199831,23 тыс. рублей в том числе: средства областного бюджета – 216,70 тыс. рублей, средства городского бюджета – 199614,53 тыс. рублей.</w:t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</w:tabs>
        <w:spacing w:lineRule="exact" w: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2. Абзац 1 раздела 4 «Ресурсное обеспечение муниципальной программы» муниципальной программы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ирования муниципальной программы за 2020 - 2025 годы составит: 199831,23 тыс. рублей, в том числе: средства областного бюджета – 216,70 тыс. рублей, средства городского бюджета –                          199614,53 тыс.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Приложение № 3 к муниципальной программе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7:00Z</dcterms:created>
  <dc:creator>Горфу</dc:creator>
  <dc:description/>
  <cp:keywords/>
  <dc:language>en-US</dc:language>
  <cp:lastModifiedBy>User2306</cp:lastModifiedBy>
  <cp:lastPrinted>2020-10-14T15:39:00Z</cp:lastPrinted>
  <dcterms:modified xsi:type="dcterms:W3CDTF">2020-10-16T10:35:00Z</dcterms:modified>
  <cp:revision>7</cp:revision>
  <dc:subject/>
  <dc:title>Приложение</dc:title>
</cp:coreProperties>
</file>