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000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4.10.2020 </w:t>
        <w:tab/>
      </w:r>
      <w:r>
        <w:rPr>
          <w:sz w:val="28"/>
          <w:szCs w:val="28"/>
        </w:rPr>
        <w:tab/>
        <w:t xml:space="preserve">              </w:t>
        <w:tab/>
        <w:tab/>
        <w:tab/>
        <w:t xml:space="preserve">                    </w:t>
        <w:tab/>
        <w:t xml:space="preserve">                   №  </w:t>
      </w:r>
      <w:r>
        <w:rPr>
          <w:sz w:val="28"/>
          <w:szCs w:val="28"/>
          <w:u w:val="single"/>
        </w:rPr>
        <w:t>11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7" w:leader="none"/>
        </w:tabs>
        <w:ind w:left="-284" w:right="142"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постановление администрации города Вятские Поляны от 29.11.2019 № 1655 «Об утверждении муниципальной программы муниципального образования городского округа город Вятские Поляны Кир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Управление муниципальными финансами» на 2020-2025 годы»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ConsPlusNormal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решением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                 и 2022 годов» (с изменениями, внесенными решениями Вятскополянской городской Думы от 20.01.2020 № 46/445, от 27.03.2020 № 48/461, от 27.05.2020 № 49/470, от 08.07.2020 № 50/476, от 07.10.2020 № 52/497) администрация города Вятские Поляны  ПОСТАНОВЛЯЕТ:</w:t>
      </w:r>
    </w:p>
    <w:p>
      <w:pPr>
        <w:pStyle w:val="Normal"/>
        <w:spacing w:lineRule="auto" w:line="360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Внести и утвердить изменения в постановление администрации города Вятские Поляны от 29.11.2019 № 1655 «Об утверждении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20 – 2025 годы» (с изменениями, внесенными постановлением администрации города Вятские Поляны от 17.01.2020 № 62) согласно приложению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   </w:t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эксперт по юрид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доход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города Вятские Поляны                                                               Н.В. Яннико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9:00Z</dcterms:created>
  <dc:creator>Бабушкина</dc:creator>
  <dc:description/>
  <cp:keywords/>
  <dc:language>en-US</dc:language>
  <cp:lastModifiedBy>User2306</cp:lastModifiedBy>
  <cp:lastPrinted>2020-10-14T09:02:00Z</cp:lastPrinted>
  <dcterms:modified xsi:type="dcterms:W3CDTF">2020-10-16T10:32:00Z</dcterms:modified>
  <cp:revision>7</cp:revision>
  <dc:subject/>
  <dc:title> </dc:title>
</cp:coreProperties>
</file>