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tLeast" w:line="20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tLeast" w:line="20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exact" w:line="250" w:before="0" w:after="248"/>
              <w:rPr/>
            </w:pPr>
            <w:r>
              <w:rPr>
                <w:rStyle w:val="1"/>
                <w:rFonts w:eastAsia="Andale Sans UI;Times New Roman"/>
                <w:sz w:val="28"/>
                <w:szCs w:val="28"/>
              </w:rPr>
              <w:t>УТВЕРЖДЕН</w:t>
            </w:r>
          </w:p>
          <w:p>
            <w:pPr>
              <w:pStyle w:val="TextBody"/>
              <w:spacing w:before="0" w:after="0"/>
              <w:ind w:right="539" w:hanging="0"/>
              <w:rPr/>
            </w:pPr>
            <w:r>
              <w:rPr>
                <w:rStyle w:val="1"/>
                <w:rFonts w:eastAsia="Andale Sans UI;Times New Roman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TextBody"/>
              <w:spacing w:before="0" w:after="0"/>
              <w:ind w:right="539" w:hanging="0"/>
              <w:rPr>
                <w:rStyle w:val="1"/>
                <w:rFonts w:eastAsia="Andale Sans UI;Times New Roman"/>
                <w:sz w:val="28"/>
                <w:szCs w:val="28"/>
                <w:lang w:val="ru-RU"/>
              </w:rPr>
            </w:pPr>
            <w:r>
              <w:rPr>
                <w:rStyle w:val="1"/>
                <w:rFonts w:eastAsia="Andale Sans UI;Times New Roman"/>
                <w:sz w:val="28"/>
                <w:szCs w:val="28"/>
              </w:rPr>
              <w:t xml:space="preserve">города Вятские Поляны </w:t>
            </w:r>
          </w:p>
          <w:p>
            <w:pPr>
              <w:pStyle w:val="TextBody"/>
              <w:spacing w:before="0" w:after="0"/>
              <w:ind w:right="-15" w:hanging="0"/>
              <w:rPr/>
            </w:pPr>
            <w:r>
              <w:rPr>
                <w:rStyle w:val="1"/>
                <w:rFonts w:eastAsia="Andale Sans UI;Times New Roman"/>
                <w:sz w:val="28"/>
                <w:szCs w:val="28"/>
                <w:lang w:val="ru-RU"/>
              </w:rPr>
              <w:t>Кировской области</w:t>
            </w:r>
          </w:p>
          <w:p>
            <w:pPr>
              <w:pStyle w:val="TextBody"/>
              <w:spacing w:before="0" w:after="0"/>
              <w:ind w:right="-15" w:hanging="0"/>
              <w:rPr>
                <w:rStyle w:val="1"/>
                <w:rFonts w:eastAsia="Andale Sans UI;Times New Roman"/>
                <w:sz w:val="28"/>
                <w:szCs w:val="28"/>
                <w:lang w:val="ru-RU"/>
              </w:rPr>
            </w:pPr>
            <w:r>
              <w:rPr/>
            </w:r>
          </w:p>
          <w:p>
            <w:pPr>
              <w:pStyle w:val="TextBody"/>
              <w:spacing w:before="0" w:after="0"/>
              <w:ind w:right="-15" w:hanging="0"/>
              <w:rPr/>
            </w:pPr>
            <w:r>
              <w:rPr>
                <w:rStyle w:val="1"/>
                <w:rFonts w:eastAsia="Andale Sans UI;Times New Roman"/>
                <w:sz w:val="28"/>
                <w:szCs w:val="28"/>
                <w:lang w:val="ru-RU"/>
              </w:rPr>
              <w:t>от  24.01.2020    №  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субсидий в целях возмещения части затрат на выполнение работ, связанных с осуществлением регулярных перевозок пассажиров и багажа автомобильным транспортом по муниципальным маршрутам города Вятские Поляны по регулируемым тариф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0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Общие положения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предоставления субсидий в целях возмещения части затрат на выполнение работ, связанных с осуществлением регулярных перевозок пассажиров и багажа автомобильным транспортом по муниципальным маршрутам города Вятские Поляны по регулируемым тарифам в 2020 году (далее – Порядок), определяет цели, размер, условия предоставления и использования субсидий из бюджета города Вятские Поляны в целях возмещения части затрат перевозчикам на выполнение работ, связанных с осуществлением регулярных перевозок по регулируемым тарифам на перевозки пассажиров по муниципальным маршрутам регулярных перевозок в городе Вятские Поляны (далее – субсидия)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ей 78 Бюджетн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решением Вятскополянской городской Думы от 20.01.2020 № 46/445 «О внесении изменений в решение Вятскополянской городской Думы от 17.12.2019 № 44/423 «О бюджете муниципального образования городского округа город Вятские Поляны Кировской области на 2020 год и на плановый период 2021 и 2022 годов»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бсидии предоставляются получателям субсидий в целях возмещения части затрат перевозчикам на выполнение работ, связанных с осуществлением регулярных перевозок по регулируемым тарифам на перевозки пассажиров по муниципальным маршрутам регулярных перевозок в городе Вятские Поляны, включенным в реестр муниципальных маршрутов регулярных перевозок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й осуществляется в пределах утвержденных бюджетных ассигнований на очередной финансовый год главным распорядителем бюджетных средств – Администрацией города Вятские Поляны в лице получателя бюджетных средств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на получение субсидии имеют юридические лица, заключившие муниципальный контракт на осуществление регулярных перевозок пассажиров по муниципальным маршрутам регулярных перевозок в городе Вятские Поляны и обратившиеся в администрацию города Вятские Поляны с заявлением и предоставившие документы в соответствии с пунктом 2.1 настоящего Порядка.</w:t>
      </w:r>
    </w:p>
    <w:p>
      <w:pPr>
        <w:pStyle w:val="Style19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и порядок предоставления субсидий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предоставляемых получателем субсидии в администрацию города для получения субсидии: 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на получение субсидии; 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лицензии на осуществление перевозки пассажиров автомобильным транспортом, оборудованным для перевозок более 8 человек, в случаях, предусмотренных законодательством Российской Федерации; 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выполнение требований, указанных в пункте 2.8 настоящего Порядка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ие документов, указанных в пункте 2.1 настоящего Порядка, уполномоченными должностными лицами администрации города и принятие решения о предоставлении субсидии получателю субсидии либо об отказе в предоставлении субсидии (с обоснованием причин отказа) осуществляется в течение 10 рабочих дней с момента поступления документов в администрацию города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в предоставлении субсидии являются: 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оответствие получателя субсидии требованиям, установленным в пункте 2.8 настоящего Порядка; 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редоставление (предоставление не в полном объеме) документов, установленных пунктом 2.1 настоящего Порядка; 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оверность предоставленных получателем субсидии отчетов и документов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при соблюдении получателями субсидии следующих условий: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азание услуг по перевозке пассажиров и багажа по регулируемым тарифам на перевозки пассажиров по муниципальным маршрутам регулярных перевозок в городе Вятские Поляны в соответствии с муниципальным контрактом, 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ичие документов, предусмотренных пунктом 2.1 настоящего Порядка. 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1276" w:leader="none"/>
          <w:tab w:val="left" w:pos="1418" w:leader="none"/>
          <w:tab w:val="left" w:pos="3128" w:leader="none"/>
        </w:tabs>
        <w:suppressAutoHyphens w:val="true"/>
        <w:spacing w:lineRule="auto" w:line="240" w:before="0" w:after="0"/>
        <w:ind w:left="0" w:firstLine="709"/>
        <w:jc w:val="both"/>
        <w:rPr>
          <w:rStyle w:val="1"/>
          <w:rFonts w:eastAsia="Andale Sans UI;Times New Roman"/>
          <w:sz w:val="28"/>
          <w:szCs w:val="28"/>
        </w:rPr>
      </w:pPr>
      <w:r>
        <w:rPr>
          <w:rStyle w:val="1"/>
          <w:rFonts w:eastAsia="Andale Sans UI;Times New Roman"/>
          <w:sz w:val="28"/>
          <w:szCs w:val="28"/>
        </w:rPr>
        <w:t xml:space="preserve">Субсидия предоставляется на основании соглашения, заключаемого между администрацией города Вятские Поляны и организацией </w:t>
      </w:r>
      <w:r>
        <w:rPr>
          <w:rFonts w:eastAsia="Arial" w:cs="Times New Roman" w:ascii="Times New Roman" w:hAnsi="Times New Roman"/>
          <w:sz w:val="28"/>
          <w:szCs w:val="28"/>
        </w:rPr>
        <w:t>по форме, предусмотренной в приложении к настоящему Порядку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должно предусматривать: 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, сроки использования и размер предоставляемой субсидии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за несоблюдение сторонами условий соглашения; 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 главным распорядителем бюджетных средств, органом муниципального финансового контроля проверок соблюдения получателем субсидии условий, целей и порядка предоставления субсидии; 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т приобретения за счет субсидии иностранной валюты; 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, сроки и форму предоставления отчётности об осуществлении расходов, источником финансового обеспечения которых является субсидия, ответственность за их нарушение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я предоставляется на возмещение части затрат по оказанию услуг по перевозке пассажиров на муниципальных маршрутах регулярных перевозок города Вятские Поляны, а именно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СМ по нормам списани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работную плату водителей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раховые взносы с заработной платы водителей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язательное страхование гражданской ответственности перевозчик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язательное страхование автогражданской ответственности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хосмотр автотранспорта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плату налогов и обязательных платежей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ебования, которым должны соответствовать получатели субсидии на первое число месяца, предшествующего месяцу, в котором планируется заключение соглашения: 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и субсидии – юридические лица не должны находиться в процессе реорганизации, ликвидации, банкротства. Получатели субсидии – индивидуальные предприниматели не должны прекратить деятельность в качестве индивидуального предпринимателя; </w:t>
      </w:r>
    </w:p>
    <w:p>
      <w:pPr>
        <w:pStyle w:val="Style19"/>
        <w:numPr>
          <w:ilvl w:val="2"/>
          <w:numId w:val="1"/>
        </w:numPr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и субсидии не должны получать средства из бюджета бюджетной системы Российской Федерации, из которого планируется предоставление субсидии, на основании иных нормативных правовых актов или муниципальных правовых актов на цели, указанные в пункте 2.7 настоящего Порядка. </w:t>
      </w:r>
    </w:p>
    <w:p>
      <w:pPr>
        <w:pStyle w:val="Style19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тчётности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ок до 12 числа месяца, следующего за отчётным, получатель субсидии предоставляет в администрацию города отчёт и документы, подтверждающие целевое и своевременное использование средств субсидии. Форма отчёта и состав документов определяется соглашением. </w:t>
      </w:r>
    </w:p>
    <w:p>
      <w:pPr>
        <w:pStyle w:val="Style19"/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уществление контроля за соблюдением условий, целей и порядка предоставления субсидии и ответственности за их нарушение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распорядитель бюджетных средств, орган муниципального финансового контроля осуществляют контроль за соблюдением получателями субсидии условий, целей и порядка предоставления субсидии, предусмотренных настоящим Порядком, контрактом и Договором (соглашением)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 своевременным использованием субсидии осуществляется главным распорядителем бюджетных средств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и субсидии несут предусмотренную законодательством Российской Федерации ответственность за нецелевое использование субсидии, предоставленной в соответствии с настоящим Порядком. </w:t>
      </w:r>
    </w:p>
    <w:p>
      <w:pPr>
        <w:pStyle w:val="Style19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  <w:tab w:val="left" w:pos="141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возврата субсидии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учателем субсидии допущены нарушения условий использования субсидии по фактам проверок, проведенных главным распорядителем бюджетных средств и (или) уполномоченным органом муниципального финансового контроля, субсидия подлежат возврату в бюджет города Вятские Поляны в порядке, установленном законодательством Российской Федераци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ях, установленных пунктом 5.1 настоящего Порядка, главный распорядитель бюджетных средств направляет получателю субсидии требование о возврате субсиди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сидия подлежит возврату на лицевой счёт администрации города в течение 15 дней со дня получения требования о возврате субсидии. 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возврате субсидии в указанный срок главный распорядитель бюджетных средств принимает меры к взысканию субсидии, подлежащей возврату в бюджет города Вятские Поляны, в судебном порядке в соответствии с законодательством Российской Федерации.</w:t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3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3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0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1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88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spacing w:val="0"/>
      <w:sz w:val="25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6:05:00Z</dcterms:created>
  <dc:creator>User1202</dc:creator>
  <dc:description/>
  <cp:keywords/>
  <dc:language>en-US</dc:language>
  <cp:lastModifiedBy>User2306</cp:lastModifiedBy>
  <cp:lastPrinted>2020-01-28T08:57:00Z</cp:lastPrinted>
  <dcterms:modified xsi:type="dcterms:W3CDTF">2020-01-31T11:21:00Z</dcterms:modified>
  <cp:revision>7</cp:revision>
  <dc:subject/>
  <dc:title/>
</cp:coreProperties>
</file>