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88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4707"/>
      </w:tblGrid>
      <w:tr>
        <w:trPr/>
        <w:tc>
          <w:tcPr>
            <w:tcW w:w="45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07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Style w:val="11"/>
                <w:rFonts w:eastAsia="Andale Sans UI;Arial Unicode MS"/>
                <w:sz w:val="24"/>
                <w:lang w:bidi="fa-IR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11"/>
                <w:rFonts w:eastAsia="Andale Sans UI;Arial Unicode MS"/>
                <w:sz w:val="24"/>
                <w:lang w:bidi="fa-IR"/>
              </w:rPr>
              <w:t xml:space="preserve">к Поряд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я субсидий в целях возмещения части затрат на выполнение работ, связанных с осуществлением регулярных перевозок пассажиров и багажа автомобильным транспортом по муниципальным маршрутам города Вятские Поляны по регулируемым тарифам в 2020 го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Форма Соглашения о предоставлении субсидии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ГЛАШЕНИЕ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едоставлении субсидии из бюджета муниципального образования городского округа город Вятские Поляны Кировской области перевозчику в целях возмещения части затрат на выполнение работ, связанных с осуществлением регулярных перевозок пассажиров и багажа автомобильным транспортом по муниципальным маршрутам города Вятские Поляны по регулируемым тарифам в 2020 году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г. Вятские Поляны </w:t>
        <w:tab/>
        <w:tab/>
        <w:tab/>
        <w:tab/>
        <w:tab/>
        <w:tab/>
        <w:tab/>
        <w:t>«___» ___________ ____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spacing w:lineRule="auto" w:line="240" w:before="0" w:after="0"/>
        <w:ind w:left="567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Администрация муниципального образования городского округа город Вятские Поляны Кировской области, </w:t>
      </w:r>
      <w:r>
        <w:rPr>
          <w:rFonts w:cs="Times New Roman" w:ascii="Times New Roman" w:hAnsi="Times New Roman"/>
          <w:sz w:val="26"/>
          <w:szCs w:val="26"/>
        </w:rPr>
        <w:t xml:space="preserve">в лице главы города Машкина Валерия Александровича, действующего на основании Устава муниципального образования, именуемая в дальнейшем «Администрация города», с одной стороны, и </w:t>
      </w:r>
      <w:r>
        <w:rPr>
          <w:rFonts w:cs="Times New Roman" w:ascii="Times New Roman" w:hAnsi="Times New Roman"/>
          <w:b/>
          <w:sz w:val="26"/>
          <w:szCs w:val="26"/>
        </w:rPr>
        <w:t>____________________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в лице _______________, действующего на основании _________, именуем__ в дальнейшем «перевозчик», вместе именуемые «стороны», заключили настоящее соглашение о нижеследующем:</w:t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города предоставляет перевозчику субсидию в размере _________. Указанные бюджетные ассигнования предусмотрены решением Вятскополянской городской Думы ______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евозчик осуществляет расходование субсидии на следующие цели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ГСМ по нормам списани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заработную плату водителе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траховые взносы с заработной платы водителе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бязательное страхование гражданской ответственности перевозчик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бязательное страхование автогражданской ответственност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хосмотр автотранспорта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уплату налогов и других обязательных платеж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еревозчик обязуетс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овать субсидию на цели, указанные в пункте 2. настоящего Соглаш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рок до 20.02.2020 представить отчет о целевом использовании средств субсидии со справкой-расчетом о фактических расходах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  <w:tab w:val="left" w:pos="1701" w:leader="none"/>
        </w:tabs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выявления Администрацией города, а также уполномоченными контролирующими органами необоснованности выделения Субсидии, а также в случае использования субсидии не по целевому назначению, возвратить полученные денежные средства (или их часть) в городской бюджет в срок, не превышающий 5 (Пяти) рабочих дней с даты получения письменного требования на основании соответствующего акта провер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еревозчик вправ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ать субсидию из городского бюджета при выполнении обязательств, предусмотренных настоящим Соглашение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овать субсидию самостоятель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возчик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не вправе</w:t>
      </w:r>
      <w:r>
        <w:rPr>
          <w:rFonts w:cs="Times New Roman" w:ascii="Times New Roman" w:hAnsi="Times New Roman"/>
          <w:sz w:val="26"/>
          <w:szCs w:val="26"/>
        </w:rPr>
        <w:t xml:space="preserve"> расходовать средства субсидии на приобретение иностранной валют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дминистрация города обязуетс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оставить в 2020 году перевозчику субсидию в соответствии с кассовым планом, утвержденным в установленном порядк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атривать представленные отчеты о расходовании средств субсид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имать решение о размере предоставляемой суммы субсид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уществлять перечисление бюджетных средств на расчетный счет перевозчика в пределах лимитов бюджетных обязательств на текущий финансовый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Администрация города вправе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рашивать отчеты о расходовании средств субсидии, а также первичные учетные документы о произведенных расходах за счет средств субсид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менять размер субсидии в случаях, предусмотренных действующим законодательств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701" w:leader="none"/>
        </w:tabs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ребовать частичного или полного возврата предоставленной субсидии в случае нарушения условий настоящего Соглашения, а также использования субсидии не по целевому назнач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ветственность за достоверность предоставленных документов и сведений о целевом использовании субсидии возлагается на перевозч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использованный в 2020 году остаток субсидии подлежит возврату в городской бюджет в срок до 31 декабря 2020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  <w:tab w:val="left" w:pos="1701" w:leader="none"/>
        </w:tabs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Arial" w:cs="Times New Roman" w:ascii="Times New Roman" w:hAnsi="Times New Roman"/>
          <w:sz w:val="26"/>
          <w:szCs w:val="26"/>
        </w:rPr>
        <w:t>Контрольно - счетная комиссия муниципального образования городского округа город Вятские Поляны Кировской области вправе осуществлять проверку соблюдения перевозчиком условий, целей и порядка предоставления и расходования субсид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ороны несут ответственность за неисполнение или ненадлежащее исполнение своих обязательств по настоящему Соглашению в соответствии с законодательством Российской Феде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е Соглашения осуществляется в письменной форме в виде дополнений к настоящему Соглашению, которые являются его неотъемлемой часть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lineRule="auto" w:line="240" w:before="0" w:after="0"/>
        <w:ind w:left="567" w:firstLine="567"/>
        <w:jc w:val="both"/>
        <w:rPr>
          <w:rFonts w:ascii="Times New Roman" w:hAnsi="Times New Roman" w:eastAsia="Arial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ры между сторонами решаются путем переговоров или в судебном порядке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торжение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действия настоящего Соглашения с 01.01.2020 по 31.12.202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тъемлемой частью настоящего соглашения являютс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  <w:tab w:val="left" w:pos="1276" w:leader="none"/>
          <w:tab w:val="left" w:pos="1701" w:leader="none"/>
        </w:tabs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я лицензии на осуществление перевозки пассажиров автомобильным транспортом;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spacing w:lineRule="auto" w:line="240" w:before="0" w:after="0"/>
        <w:ind w:left="567" w:righ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кументы, подтверждающие, что перевозчик не находится в процессе реорганизации, ликвидации, банкротства. </w:t>
      </w:r>
    </w:p>
    <w:p>
      <w:pPr>
        <w:pStyle w:val="Style20"/>
        <w:numPr>
          <w:ilvl w:val="1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spacing w:lineRule="auto" w:line="240" w:before="0" w:after="0"/>
        <w:ind w:left="567" w:righ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и муниципальных контрактов на осуществление регулярных перевозок пассажиров и багажа автомобильным транспортом по муниципальным маршрутам города Вятские Поляны по регулируемым тарифам в 2020 го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560" w:leader="none"/>
          <w:tab w:val="left" w:pos="1701" w:leader="none"/>
        </w:tabs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а, платежные реквизиты и подписи сторон: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3801" w:hRule="atLeast"/>
        </w:trPr>
        <w:tc>
          <w:tcPr>
            <w:tcW w:w="46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 город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2960, Кировская обла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Вятские Поляны, ул. Гагарина, 28-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 4340003704, КПП 4307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гор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еревозчик</w:t>
            </w:r>
          </w:p>
          <w:p>
            <w:pPr>
              <w:pStyle w:val="Normal"/>
              <w:spacing w:lineRule="auto" w:line="240" w:before="0" w:after="0"/>
              <w:ind w:left="69" w:hanging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нковские реквизиты:</w:t>
            </w:r>
          </w:p>
          <w:p>
            <w:pPr>
              <w:pStyle w:val="Normal"/>
              <w:spacing w:lineRule="auto" w:line="240" w:before="0" w:after="0"/>
              <w:ind w:left="6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6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6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6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6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69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</w:t>
            </w:r>
          </w:p>
          <w:p>
            <w:pPr>
              <w:pStyle w:val="Normal"/>
              <w:spacing w:lineRule="auto" w:line="240" w:before="0" w:after="0"/>
              <w:ind w:left="6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991" w:gutter="0" w:header="72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basedOn w:val="Style14"/>
    <w:qFormat/>
    <w:rPr>
      <w:rFonts w:ascii="Calibri" w:hAnsi="Calibri" w:cs="Calibri"/>
      <w:sz w:val="22"/>
      <w:szCs w:val="22"/>
      <w:lang w:eastAsia="zh-C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character" w:styleId="11">
    <w:name w:val="Основной текст1"/>
    <w:basedOn w:val="Style14"/>
    <w:qFormat/>
    <w:rPr>
      <w:rFonts w:ascii="Times New Roman" w:hAnsi="Times New Roman" w:eastAsia="Times New Roman" w:cs="Times New Roman"/>
      <w:spacing w:val="0"/>
      <w:sz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3" w:leader="none"/>
        <w:tab w:val="right" w:pos="962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5:49:00Z</dcterms:created>
  <dc:creator>User</dc:creator>
  <dc:description/>
  <cp:keywords/>
  <dc:language>en-US</dc:language>
  <cp:lastModifiedBy>User1202</cp:lastModifiedBy>
  <cp:lastPrinted>2020-01-28T08:48:00Z</cp:lastPrinted>
  <dcterms:modified xsi:type="dcterms:W3CDTF">2020-01-28T05:49:00Z</dcterms:modified>
  <cp:revision>2</cp:revision>
  <dc:subject/>
  <dc:title/>
</cp:coreProperties>
</file>