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5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/>
        <w:tc>
          <w:tcPr>
            <w:tcW w:w="322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26.01.2024   №   117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Arial"/>
          <w:sz w:val="28"/>
          <w:szCs w:val="28"/>
        </w:rPr>
        <w:t xml:space="preserve">1. 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.1.2 пункта 3.1  раздела 3 «Обобщенная   характеристика отдельных мероприятий муниципальной подпрограммы»   дополнить абзацам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Финансовое обеспечение муниципальных общеобразовательных организаций Кировской области, обеспечивающих высокое качество образования, в части оплаты труда работников и уплаты страховых взносов в государственные внебюджетные фон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Предоставление бесплатного горячего питания детям участников специальной военной операции»</w:t>
      </w:r>
      <w:r>
        <w:rPr>
          <w:sz w:val="28"/>
          <w:szCs w:val="28"/>
        </w:rPr>
        <w:t>.</w:t>
      </w:r>
      <w:r>
        <w:rPr>
          <w:rFonts w:eastAsia="Arial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П</w:t>
      </w:r>
      <w:r>
        <w:rPr>
          <w:rFonts w:eastAsia="Arial"/>
          <w:sz w:val="28"/>
          <w:szCs w:val="28"/>
        </w:rPr>
        <w:t>риложение № 1 к муниципальной программе «Сведения о целевых               показателях эффективности реализации муниципальной программы» раздел 1 «Подпрограмма «Развитие системы образования города Вятские Поляны» на 2020-2030 годы»  пункт 1.2 дополнить двумя новыми строками с показателями  согласно приложению № 1.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3. В приложении № 2 к муниципальной программе «Методика расчета             значений целевых показателей эффективности реализации муниципальной          программы «Развитие образования» на 2020-2030 годы»  раздел 1 «Подпрограмма «Развитие системы образования города Вятские Поляны» на 2020-2030 годы»   пункт 1.2 дополнить подпунктами 1.2.10  и 1.2.11 согласно приложению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Arial"/>
          <w:sz w:val="28"/>
          <w:szCs w:val="28"/>
        </w:rPr>
        <w:t>7. Приложение № 3 к муниципальной программе «Ресурсное обеспечение муниципальной программы»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Microsoft YaHei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58:00Z</dcterms:created>
  <dc:creator>User</dc:creator>
  <dc:description/>
  <dc:language>en-US</dc:language>
  <cp:lastModifiedBy>User</cp:lastModifiedBy>
  <cp:lastPrinted>2024-01-26T13:29:00Z</cp:lastPrinted>
  <dcterms:modified xsi:type="dcterms:W3CDTF">2024-01-30T06:58:00Z</dcterms:modified>
  <cp:revision>2</cp:revision>
  <dc:subject/>
  <dc:title/>
</cp:coreProperties>
</file>