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07.2025  № 118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29.06.2018 № 1062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сновные условия оплаты труда» пункт 11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11. Рекомендуемые минимальные размеры окладов, ставок заработной платы работников по общеотраслевым профессиям рабочих устанавливае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6"/>
        <w:gridCol w:w="1940"/>
        <w:gridCol w:w="35"/>
      </w:tblGrid>
      <w:tr>
        <w:trPr/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«Общеотраслевые профессии рабочих первого уровня»:               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 (гардеробщик, рабочий по комплексному обслуживанию здания (дворник), рабочий по комплексному обслуживанию и ремонту здания, кастелянша, кладовщик,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кухонный рабочий, рабочий по ремонту и стирке белья, повар, рабочий по комплексному обслуживанию и ремонту здания (слесарь, слесарь-сантехник, электрик, плотник, электромонтер, сантехник, слесарь, столяр)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борщик производственных  помещений, уборщик  служебных помещений, сторож, вахтер</w:t>
              <w:br/>
              <w:t>2  квалификационный   уровень: профессии рабочих, отнесенные к первому квалификационному уровню, при выполнении работ по профессии с производным наименованием «старший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4 рубле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КГ «Общеотраслевые профессии рабочих второго уровня»:                   </w:t>
              <w:br/>
              <w:t>1   квалификационный уровень: 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2     квалификационный     уровень: наименования профессий рабочих, по которым предусмотрено присвоение 6 и 7 квалификационных разрядов в соответствии с Единым тарифно- 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3    квалификационный    уровень: наименования профессий рабочих, по которым предусмотрено присвоение квалификационного разряда в соответствии с Единым тарифно-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4 квалификационный уровень: 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&lt;*&gt;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6 рублей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&lt;*&gt; Примечание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ара, выполняющие обязанности заведующего производством               (шеф-повар), при отсутствии в штате организации такой должности;»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 w:before="0" w:after="0"/>
        <w:ind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8:48:00Z</dcterms:created>
  <dc:creator>Галина Григорьевна</dc:creator>
  <dc:description/>
  <dc:language>en-US</dc:language>
  <cp:lastModifiedBy>User</cp:lastModifiedBy>
  <cp:lastPrinted>2025-07-29T12:53:00Z</cp:lastPrinted>
  <dcterms:modified xsi:type="dcterms:W3CDTF">2025-07-30T08:48:00Z</dcterms:modified>
  <cp:revision>2</cp:revision>
  <dc:subject/>
  <dc:title>МУНИЦИПАЛЬНОЕ БЮДЖЕТНОЕ УЧРЕЖДЕНИЕ</dc:title>
</cp:coreProperties>
</file>