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8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119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лан на 2022 год по реализации муниципальной программы муниципального образования                          городского округа город Вятские Поляны Кировской области                                  «Повышение эффективности реализации молодежной политики»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от 13.07.2022 № 10/96 «О внесении изменений в решение Вятскополянской городской Думы от 14.12.2021 № 4/23 «О бюджете муниципального образования  городского округа город  Вятские Поляны Кировской области  на 2022 год и на плановый период 2023 и 2024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лан на 2022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, утвержденный постановлением администрации города Вятские Поляны Кировской области от 28.12.2021 № 1954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15:00Z</dcterms:created>
  <dc:creator>Приемная мэра</dc:creator>
  <dc:description/>
  <dc:language>en-US</dc:language>
  <cp:lastModifiedBy>User</cp:lastModifiedBy>
  <cp:lastPrinted>2022-08-08T11:15:00Z</cp:lastPrinted>
  <dcterms:modified xsi:type="dcterms:W3CDTF">2022-08-12T07:15:00Z</dcterms:modified>
  <cp:revision>2</cp:revision>
  <dc:subject/>
  <dc:title/>
</cp:coreProperties>
</file>