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 Кировской области</w:t>
      </w:r>
    </w:p>
    <w:p>
      <w:pPr>
        <w:pStyle w:val="ConsPlus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 11.08.2022   №</w:t>
      </w:r>
      <w:bookmarkStart w:id="0" w:name="P30"/>
      <w:bookmarkEnd w:id="0"/>
      <w:r>
        <w:rPr>
          <w:sz w:val="28"/>
          <w:szCs w:val="28"/>
        </w:rPr>
        <w:t xml:space="preserve"> 1197</w:t>
      </w:r>
    </w:p>
    <w:p>
      <w:pPr>
        <w:pStyle w:val="ConsPlus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 муниципальной долговой книги муниципального образования городского округа город Вятские Поляны Кировской област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Настоящий Порядок ведения муниципальной долговой книги муниципального образования городского округа город Вятские Поляны Кировской области (далее – Порядок) определяет состав, порядок и сроки внесения в муниципальную долговую книгу информации о долговых обязательствах муниципального образования городского округа город Вятские Поляны Кировской области (далее -  долговые обязательства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Муниципальная долговая книга муниципального образования городского округа город Вятские Поляны Кировской области (далее - Долговая книга) - систематизированный свод информации о долговых обязательствах, составляющих муниципальный долг муниципального образования городского округа город Вятские Поляны (далее -  муниципальный долг).</w:t>
      </w:r>
    </w:p>
    <w:p>
      <w:pPr>
        <w:pStyle w:val="ConsPlusNormal"/>
        <w:spacing w:lineRule="auto" w:line="360"/>
        <w:ind w:firstLine="540"/>
        <w:jc w:val="both"/>
        <w:rPr/>
      </w:pPr>
      <w:bookmarkStart w:id="1" w:name="P36"/>
      <w:bookmarkEnd w:id="1"/>
      <w:r>
        <w:rPr>
          <w:sz w:val="28"/>
          <w:szCs w:val="28"/>
        </w:rPr>
        <w:t>3. В Долговой книге осуществляется учет и регистрация долговых обязательств  муниципального образования по следующим их видам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муниципальные ценные бумаги муниципального образования городского округа город Вятские Поляны Кировской област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кредиты, привлеченные муниципальным образованием городским округом город Вятские Поляны Кировской области от кредитных организаци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бюджетные кредиты, привлеченные в бюджет муниципального образования городского округа город Вятские Поляны из других бюджетов бюджетной системы Российской Федерац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муниципальные гарантии  муниципального образования городского округа город Вятские Поляны Кировской обла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4. Ведение Долговой книги осуществляется Финансовым управлением администрации города Вятские Поляны  (далее – Финансовое управление) в соответствии с настоящим Порядко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5. Долговая книга ведется в электронном виде и на бумажном носителе по состоянию на 1 число месяца, следующего за отчетны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6. Форма Долговой книги, состав и структура информации о долговых обязательствах, подлежащей отражению в Долговой книге, приведены в приложении № 1 к настоящему Полож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7. Долговая книга состоит из четырех разделов, соответствующих видам долговых обязательств, указанным в пункте 3 настоящего Порядк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в Долговую книгу. Регистрация долговых обязательств осуществляется путем присвоения номера в хронологическом порядке в рамках соответствующего раздела Долговой книги. Началом отчетного период считается 1 января текущего финансового года, окончанием отчетного период является 31 декабря текущего финансового год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9. Сведения о возникновении, изменении, погашении (прекращении) и обслуживании долговых обязательств отражаются в Долговой книге на основании подтверждающих документов (правовых актов, договоров, соглашений, муниципальных контрактов, платежных поручений, выписок по счетам, актов сверки задолженности, уведомлений и других документов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Учет долговых обязательств осуществляется в рублях.</w:t>
      </w:r>
    </w:p>
    <w:p>
      <w:pPr>
        <w:pStyle w:val="ConsPlusNormal"/>
        <w:spacing w:lineRule="auto" w:line="360"/>
        <w:ind w:firstLine="540"/>
        <w:jc w:val="both"/>
        <w:rPr/>
      </w:pPr>
      <w:bookmarkStart w:id="2" w:name="P51"/>
      <w:bookmarkEnd w:id="2"/>
      <w:r>
        <w:rPr>
          <w:sz w:val="28"/>
          <w:szCs w:val="28"/>
        </w:rPr>
        <w:t>11. Ежемесячно по состоянию на первое число месяца, следующего за отчетным, Финансовым управлением формируется выписка из Долговой книги по форме согласно приложению № 2 (далее - Выписка из долговой книги). Выписка из Долговой книги распечатывается на бумажном носителе, подписывается заместителем главы администрации города, начальником Финансового управления администрации города Вятские Поляны или лицом, его замещающи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2. Информация о долговых обязательствах, отраженная в Долговой книге, подлежит передаче Финансовым управлением министерству финансов Кировской области в составе, в порядке и сроки, установленные министерством финансов Кировской области.</w:t>
      </w:r>
      <w:r>
        <w:rPr/>
        <w:t xml:space="preserve">  </w:t>
      </w:r>
      <w:r>
        <w:rPr>
          <w:sz w:val="28"/>
          <w:szCs w:val="28"/>
        </w:rPr>
        <w:t>Ответственность за достоверность данных о долговых обязательствах, переданных в министерство финансов Кировской области, несет Финансовое управлени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3. Информация, содержащаяся в Долговой книге, является конфиденциально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4. Информация, содержащаяся в Долговой книге, может быть предоставлена, юридическим лицам (за исключением министерства финансов Кировской области) либо их уполномоченным лицам на основании мотивированного письменного запроса, направленного в адрес Финансового управления. Информация о долговых обязательствах предоставляется по указанию заместителя главы администрации города, начальника Финансового управления администрации города Вятские Поляны или лица, его замещающего, в форме Выписки из долговой книги, указанной в пункте 11 настоящего Порядка, или в объеме, указанном в соответствующем запрос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5. Информация об объеме муниципального долга в разрезе видов долговых обязательств ежемесячно размещается на официальном сайте администрации муниципального образования городского округа город Вятские Поляны Кировской области по форме согласно приложению № 3 к настоящему Порядку.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center"/>
        <w:rPr/>
      </w:pPr>
      <w:r>
        <w:rPr/>
        <w:t>__________</w:t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22:00Z</dcterms:created>
  <dc:creator>Шишкина</dc:creator>
  <dc:description/>
  <dc:language>en-US</dc:language>
  <cp:lastModifiedBy>User</cp:lastModifiedBy>
  <cp:lastPrinted>2022-08-12T10:22:00Z</cp:lastPrinted>
  <dcterms:modified xsi:type="dcterms:W3CDTF">2022-08-12T07:22:00Z</dcterms:modified>
  <cp:revision>2</cp:revision>
  <dc:subject/>
  <dc:title/>
</cp:coreProperties>
</file>