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1.08.2022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    №</w:t>
      </w:r>
      <w:r>
        <w:rPr>
          <w:sz w:val="28"/>
          <w:szCs w:val="28"/>
          <w:u w:val="single"/>
        </w:rPr>
        <w:t xml:space="preserve"> 1197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орядка ведения муниципальной долговой книги муниципального образования городского округа город Вятские Поляны Кировской области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120 и 121 Бюджетного кодекса Российской Федерации, пунктами 25, 26 статьи 17, пунктами 21.1, 23 статьи 18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ведения муниципальной долговой книги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Признать утратившим силу постановление администрации города Вятские Поляны от 05.02.2010 № 203 «Об утверждении порядка ведения муниципальной долговой книги муниципального образования городского округа город Вятские Поляны Кировской област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, начальника Финансового управления администрации города Вятские Поляны Кировской области Ширяеву Г.П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нализа рас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дминистрации города Вятские Поляны                                            Л.Л. Шишкина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22:00Z</dcterms:created>
  <dc:creator>Приемная мэра</dc:creator>
  <dc:description/>
  <dc:language>en-US</dc:language>
  <cp:lastModifiedBy>User</cp:lastModifiedBy>
  <cp:lastPrinted>2022-08-11T15:42:00Z</cp:lastPrinted>
  <dcterms:modified xsi:type="dcterms:W3CDTF">2022-08-12T07:22:00Z</dcterms:modified>
  <cp:revision>2</cp:revision>
  <dc:subject/>
  <dc:title/>
</cp:coreProperties>
</file>