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14.01.2015     № 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уровня платы на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услугу водоотведения в многоквартирных домах с местной канализацией (в том числе выгребные ямы) на 1 полугодие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208"/>
        <w:gridCol w:w="2132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благоустройства многоквартирного дом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рес многоквартирного дом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 водоотведения на 1 полугодие 2015 года, %</w:t>
            </w:r>
          </w:p>
        </w:tc>
      </w:tr>
      <w:tr>
        <w:trPr>
          <w:trHeight w:val="343" w:hRule="atLeast"/>
        </w:trPr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ОО «Водоотведение» 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3а; ул.Тойменка 7,9,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,  ваннами без душ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ванн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15; ул. Ленина 248; ул. Строительная 5; ул.Тойменка 1а,38,38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 95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и горячим водоснабжением, местной канализацией (в т.ч. выгребные ямы), оборудованные водонагревателями, раковинами, мойками кухонными, унитазами,  ваннами,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6,8,9,10; ул. Строительная 7а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ногоквартирные дома с холодным  водоснабжением (уличные колонки), местной канализацие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выгребные ямы – уличные туалеты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18; ул. Гагарина 48; ул. Дзержинского 7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8; ул. Дзержинского 65,67; ул. Ленина 61а,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__________</w:t>
      </w:r>
    </w:p>
    <w:sectPr>
      <w:headerReference w:type="default" r:id="rId2"/>
      <w:type w:val="nextPage"/>
      <w:pgSz w:w="11906" w:h="16838"/>
      <w:pgMar w:left="1701" w:right="851" w:gutter="0" w:header="567" w:top="112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1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01-16T08:04:00Z</dcterms:modified>
  <cp:revision>25</cp:revision>
  <dc:subject/>
  <dc:title/>
</cp:coreProperties>
</file>