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14.01.2015   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1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1"/>
        <w:gridCol w:w="1777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5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6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0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0,39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02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яковского, 2б,3;ул. Мира,46; ул. Островского,2; ул. 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0 %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7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8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3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0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4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4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79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,1а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 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котельная Школьная,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.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4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01-16T08:02:00Z</dcterms:modified>
  <cp:revision>26</cp:revision>
  <dc:subject/>
  <dc:title/>
</cp:coreProperties>
</file>