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4.01.2015                                                                                               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стандарта уров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ы населения за услуги теплоснабжения, горячего водоснабжения, водоотведения с местной канализацией (в том числе выгребные ямы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1 полугодие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унктом 4 части 1 статьи 16 Федерального закона от 06.10.2003 № 131-ФЗ «Об общих принципах организации местного самоуправления в Российской Федерации», пунктом 5 Порядка пересмотра размера подлежащей внесению платы граждан за коммунальные услуги при приведении в соответствие с утвержденными в установленном порядке предельными индексами, утвержденного постановлением Правительства Кировской области от 28.09.2007 № 107/401,  Указом Губернатора Кировской области от 27.11.2014 № 54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01 января 2015 года по 31 декабря 2018 года», распоряжениями департамента жилищно-коммунального хозяйства Кировской области от 13.08.2012 № 1-р «Об утверждении нормативов потребления коммунальных услуг по холодному и горячему водоснабжению, водоотведению в жилых помещениях в муниципальных образованиях Кировской области» (в редакции распоряжений департамента жилищно-коммунального хозяйства Кировской области от 14.09.2012 № 49-р, от 28.05.2013 № 95-р), от 28.05.2013 № 89-р «Об утверждении нормативов потребления коммунальных услуг в муниципальном образовании городской округ город Вятские Поляны Кировской области», решением Вятскополянской городской Думы от 27.11.2008 № 133 «Об установлении норматива потребления тепловой энергии на отопление в многоквартирных домах, не оборудованных приборами учета по группам домов», администрация города Вятские Поляны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становить на 1 полугодие 2015 года стандарт уровня платы населения, проживающего на территории муниципального образования городского округа город Вятские Поляны Кировской области, за услугу теплоснабжения согласно приложению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становить на 1 полугодие 2015 года стандарт уровня платы населения, проживающего на территории муниципального образования городского округа город Вятские Поляны Кировской области, за услугу по горячему водоснабжению согласно приложению №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становить на 1 полугодие 2015 года стандарт уровня платы населения, проживающего на территории муниципального образования городского округа город Вятские Поляны Кировской области, за услугу водоотведения в многоквартирных домах с местной канализацией (в том числе выгребные ямы) согласно приложению №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rFonts w:eastAsia="Arial" w:cs="Arial"/>
          <w:sz w:val="28"/>
          <w:szCs w:val="28"/>
        </w:rPr>
        <w:t>Расчеты с населением за услуги теплоснабжения, горячего водоснабжения, водоотведения, оказываемые ресурсоснабжающими организациями, осуществлять исходя из тарифов, утвержденных решениями правления региональной службы по тарифам Кировской области, с учетом стандарта уровня платы, установленного настоящим постановлени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опубликовать  в газете «Вятско-Полянская правда» и разместить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постановления возложить на заместителя главы администрации города по экономике Шапоренкова Е.С.</w:t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    А.Д. Клюк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муницип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зенного учрежд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УЖКХ города Вятские Поляны»                                       С.М. Ув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по экономике                                                                Е.С. Шапор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– управляющий делами                                            В.И. Фалал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                                     Н.П. Марь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зенного учрежд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УЖКХ города Вятские Поляны»                                        Е.В. Пермя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Разослать: в дело, МКУ «УЖКХ города Вятские Поляны»,  Шапоренкову Е.С., ООО «УК «ЖКО», ООО «УК «ЖКК города Вятские Поляны», ООО «УК «Управдом»,  ООО «Малая энергетика», ООО «Молот-Энерго», ОАО «Вятскополянская птицефабрика», ООО «Водоотведение», ТСЖ «Ленина, 114», ТСЖ «Калинина 1а», ТСЖ «Кирова 2б», Согласовой Л.С., сектор информатизации систем, пресса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26" w:footer="0" w:bottom="1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41:00Z</dcterms:created>
  <dc:creator>Администратор</dc:creator>
  <dc:description/>
  <cp:keywords/>
  <dc:language>en-US</dc:language>
  <cp:lastModifiedBy>User2306</cp:lastModifiedBy>
  <cp:lastPrinted>2015-01-14T14:47:00Z</cp:lastPrinted>
  <dcterms:modified xsi:type="dcterms:W3CDTF">2015-01-16T08:02:00Z</dcterms:modified>
  <cp:revision>28</cp:revision>
  <dc:subject/>
  <dc:title/>
</cp:coreProperties>
</file>