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18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26" w:footer="0" w:bottom="11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 xml:space="preserve">от  14.01.2015     №  1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уровня платы населе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живающего на территории муниципального образования городского округа город Вятские Поляны Кировской области, за услугу горячего водоснабжения на 1 полугодие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2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518"/>
        <w:gridCol w:w="1588"/>
      </w:tblGrid>
      <w:tr>
        <w:trPr>
          <w:trHeight w:val="143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ммунального ресурса по поставщикам коммунальных услуг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ногоквартирного дом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услугу горячего водоснаб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 т.ч. подогрев воды) на 1 полугодие 2015 года, %</w:t>
            </w:r>
          </w:p>
        </w:tc>
      </w:tr>
      <w:tr>
        <w:trPr>
          <w:trHeight w:val="28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пловая энергия, необходимая на приготовление горячей воды с использованием оборудования, входящего в состав общего имущества собственников помещений в многоквартирном доме</w:t>
            </w:r>
          </w:p>
        </w:tc>
      </w:tr>
      <w:tr>
        <w:trPr>
          <w:trHeight w:val="28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ма до 1999 года постройки</w:t>
            </w:r>
          </w:p>
        </w:tc>
      </w:tr>
      <w:tr>
        <w:trPr>
          <w:trHeight w:val="28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олот-Энерго» (промкотельная № 2) </w:t>
            </w:r>
          </w:p>
        </w:tc>
      </w:tr>
      <w:tr>
        <w:trPr>
          <w:trHeight w:val="21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Свободы, 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>
          <w:trHeight w:val="21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Ленина, 168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>
          <w:trHeight w:val="221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Ленина, 1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>
          <w:trHeight w:val="35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Азина, 34/40; ул. Ленина, 172; ул. Урицкого, 17/25,20,22; ул. Школьная, 39,41; ул. Октябрьская, 1/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>
          <w:trHeight w:val="2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6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Урицкого, 27/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>
          <w:trHeight w:val="22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вободы, 6; ул. Ленина, 174а; ул. Школьная, 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46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,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46 %</w:t>
            </w:r>
          </w:p>
        </w:tc>
      </w:tr>
      <w:tr>
        <w:trPr>
          <w:trHeight w:val="343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Кооперативная, 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13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ма после 1999 года постройки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олот-Энерго» (промкотельная № 2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рячее водоснабжение через ЦТП (котельные)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328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492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0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21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олот-Энерго» (промкотельная № 2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, 1; ул. Крупская 3,7/11,11,13/15, 17/23, 25; ул. Первомайская, 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737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27,50,52; ул. Калинина, 1а; ул. Крупская, 1; ул. Куйбышева, 1, 1а, 1б; ул. Ленина,116, 118, 155/159, 174, 176; ул. Октябрьская, 2/16; ул. Первомайская, 42, 70, 84; ул. Свободы, 5а; ул. Урицкого,3, 16, 18, 18а, 18б, 20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827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, 4; ул. Урицкого, 20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50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697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ирова, 2б; ул. Ленина, 110, 1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115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087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олот-Энерго» (МУП «МПО ЖКХ»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, 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35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РЦ 1, 2, 2/2, 3, 4; ул. Мира, 46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449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РЦ 5, 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199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олот-Энерго» (Школьная,3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кольная,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178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алая энергетика»  (Кооперативная 1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6,8,9,10; ул. Строительная,7а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71,039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Тепловик»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рофсоюзная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463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9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567" w:top="1126" w:footer="0" w:bottom="112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1:00Z</dcterms:created>
  <dc:creator>Администратор</dc:creator>
  <dc:description/>
  <cp:keywords/>
  <dc:language>en-US</dc:language>
  <cp:lastModifiedBy>User2306</cp:lastModifiedBy>
  <cp:lastPrinted>2015-01-14T14:47:00Z</cp:lastPrinted>
  <dcterms:modified xsi:type="dcterms:W3CDTF">2015-01-16T08:03:00Z</dcterms:modified>
  <cp:revision>26</cp:revision>
  <dc:subject/>
  <dc:title/>
</cp:coreProperties>
</file>