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13183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13.08.2024      №  1204       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30 годы,                   утвержд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м администрации города Вятские Поляны                           от 29.11.2019  № 1675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В муниципальной программе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Arial"/>
          <w:sz w:val="28"/>
          <w:szCs w:val="28"/>
        </w:rPr>
        <w:t>1.1</w:t>
      </w:r>
      <w:r>
        <w:rPr>
          <w:sz w:val="28"/>
          <w:szCs w:val="28"/>
        </w:rPr>
        <w:t>. В паспорте муниципальной программы строку «Ресурсное обеспечение муниципальной программы»  изложить в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Ресурсное обеспечение 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муниципальной                   программы  составит – 4 837 610,00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средства федерального бюджета – 356 095,37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областного бюджета – 2 648 524,33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городского бюджета – 1 832 990,3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2.  Абзац  первый  раздела 4  муниципальной программы «</w:t>
      </w:r>
      <w:r>
        <w:rPr>
          <w:bCs/>
          <w:sz w:val="28"/>
          <w:szCs w:val="28"/>
        </w:rPr>
        <w:t>Ресурсное    обеспечение муниципально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программы составит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 837 610,00  тыс. рубл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федерального бюджета – 356 095,37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бластного бюджета – 2 648 524,33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 1 832 990,3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rial"/>
          <w:sz w:val="28"/>
          <w:szCs w:val="28"/>
        </w:rPr>
        <w:t xml:space="preserve">В подпрограмме </w:t>
      </w:r>
      <w:r>
        <w:rPr>
          <w:sz w:val="28"/>
          <w:szCs w:val="28"/>
        </w:rPr>
        <w:t>«Развитие системы образования города Вятские             Поляны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 В паспорте  строку  «Ресурсное обеспечение  муниципальной                 подпрограммы»  изложи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 Общий объем ассигнований подпрограммы составит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         4 368 592,50 тыс. рублей, в том числ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дпрограммы               средства федерального бюджета – 306 221,37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областного бюджета – 2 458 181,63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редства городского бюджета – 1 604 189,50 тыс. руб.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– 0,0 тыс. руб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2.  Подпункт 3.1.2.  пункта 3.1 раздела 3 «Обобщенная характеристика     отдельных мероприятий муниципальной подпрограммы», после абзаца:             «предоставление  бесплатного горячего питания детям участников специальной военной операции;»  дополнить абзацем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еспечение  бесплатным двухразовым  питанием детей-инвалидов           (инвалидов), не относящихся к категории лиц с ограниченными                                 возможностями здоровья, обучающихся в муниципальных  общеобразовательных организациях и не проживающих в них, а также выплате ежемесячной денежной компенсации родителям (законным представителям) детей-инвалидов, инвалидам в случае их обучения на дому;»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3. Первый абзац раздела 4 «Ресурсное обеспечение муниципальной         под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ит – 4 368 592,50 тыс. руб., в том числе: за счет средств федерального бюджета –              306 221,37 тыс. рублей, областного бюджета – 2 458 181,63 тыс. рублей,             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 604 189,50 тыс. рублей, иные внебюджетные                     источники 0,0 тыс. руб. 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подпрограмме «Профилактика социального сиротства» на 2020-2030 годы» (далее – подпрограмма)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В паспорте строку «Ресурсное обеспечение  подпрограммы»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Ресурсное обеспечение Объем финансирования 198 258,70 тыс. руб.,                              подпрограммы                   в том числе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средства федерального бюджета -  49 874,00 тыс. руб.,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редства областного бюджета – 148 384,70 тыс. руб.,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средства городского бюджета - 0,00 тыс. руб.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редства внебюджетных источников – 0,00 тыс. руб.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 Первый абзац раздела 4 «Ресурсное обеспечение  подпрограммы»              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одпрограммы  составит – 198 258,70  тыс. руб., в том числе: за счет средств федерального бюджета –              49 874,00 тыс. рублей, областного бюджета – 148 384,70 тыс. рублей,   городского бюджета – 0,00 тыс. рублей, иные внебюджетные  источники 0,00 тыс. руб.»   </w:t>
      </w:r>
    </w:p>
    <w:p>
      <w:p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 Приложение № 3 к муниципальной программе «Ресурсное обеспечение  муниципальной программы «Развитие образования на 2020-2030 годы»»            изложить в новой редакц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13183" w:leader="none"/>
        </w:tabs>
        <w:spacing w:lineRule="auto" w:line="360"/>
        <w:ind w:firstLine="737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Arial"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13183" w:leader="none"/>
        </w:tabs>
        <w:autoSpaceDE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48:00Z</dcterms:created>
  <dc:creator>User</dc:creator>
  <dc:description/>
  <dc:language>en-US</dc:language>
  <cp:lastModifiedBy>User</cp:lastModifiedBy>
  <cp:lastPrinted>2024-08-12T13:13:00Z</cp:lastPrinted>
  <dcterms:modified xsi:type="dcterms:W3CDTF">2024-08-14T12:48:00Z</dcterms:modified>
  <cp:revision>2</cp:revision>
  <dc:subject/>
  <dc:title/>
</cp:coreProperties>
</file>