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16.08.2013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1207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определения объема и предоставления субсидии из бюджета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 Вятские Поляны Кир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втономной некоммерческой организации хоккейно-футбольн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уб «Электрон» в 2013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частью 2 статьи 78.1 Бюджетного кодекса Российской Федерации, Федеральным законом от 04.12.2007 № 329-ФЗ «О физической культуре и спорте в Российской Федерации», пунктом 19 части 1 статьи 16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решением Вятскополянской городской Думы от 04.12.2012 № 120 «О бюджете муниципального образования городского округа город Вятские Поляны Кировской области на 2013 год и на плановый период 2014 и 2015 годов» (в редакции решения Вятскополянской городской Думы от 06.08.2013 № 50), в целях </w:t>
      </w:r>
      <w:r>
        <w:rPr>
          <w:rFonts w:eastAsia="Arial"/>
          <w:sz w:val="28"/>
          <w:szCs w:val="28"/>
        </w:rPr>
        <w:t>обеспечения условий для развития на территории города Вятские Поляны физической культуры и массового спорта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рядок определения объема и предоставления субсидии из бюджета муниципального образования городского округа город Вятские</w:t>
      </w:r>
      <w:r>
        <w:rPr>
          <w:sz w:val="28"/>
        </w:rPr>
        <w:t xml:space="preserve"> Поляны Кировской области автономной некоммерческой организации хоккейно-футбольный   клуб «Электрон» в 2013 году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 Контроль за исполнением постановления возложить на заместителя главы администрации по финансам, начальника управления                                Т.Е. Колеснико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А.Д. Клюкин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>
          <w:sz w:val="28"/>
        </w:rPr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52635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20" w:right="849" w:gutter="0" w:header="845" w:top="1121" w:footer="78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Style12">
    <w:name w:val="Обычный (веб) Знак"/>
    <w:basedOn w:val="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0:00Z</dcterms:created>
  <dc:creator>Приемная мэра</dc:creator>
  <dc:description/>
  <cp:keywords/>
  <dc:language>en-US</dc:language>
  <cp:lastModifiedBy>DJ_Diesel</cp:lastModifiedBy>
  <cp:lastPrinted>2013-09-13T12:14:00Z</cp:lastPrinted>
  <dcterms:modified xsi:type="dcterms:W3CDTF">2013-09-13T08:14:00Z</dcterms:modified>
  <cp:revision>3</cp:revision>
  <dc:subject/>
  <dc:title> </dc:title>
</cp:coreProperties>
</file>