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3.06.2015 № 121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Примерное положение об оплате труда работников муниципальных казенных учреждений, подведомств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ю образования администрации города 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7371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зделе 4 «Выплаты стимулирующего характера»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737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первый и таблицу пункта 4.1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737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лата за выслугу лет устанавливается педагогическим работникам учреждения в зависимости от общего педагогического стажа работы, медицинским работникам – от стажа работы по данной профессии - в образовательных учреждениях, кроме дошкольных образовательных учреждений, медицинским работникам – в дошкольных образовательных учреждениях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607" w:hRule="atLeast"/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образовательных учреждениях, кроме дошкольных образовательных учреждений</w:t>
            </w:r>
          </w:p>
        </w:tc>
      </w:tr>
      <w:tr>
        <w:trPr>
          <w:trHeight w:val="404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8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 размер выплаты в процентах от оклада (должностного оклада), ставки заработной платы</w:t>
            </w:r>
          </w:p>
        </w:tc>
      </w:tr>
      <w:tr>
        <w:trPr>
          <w:trHeight w:val="41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0 л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408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от 10 до 15 л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</w:tr>
      <w:tr>
        <w:trPr>
          <w:trHeight w:val="41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свыше 15 л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15%</w:t>
            </w:r>
          </w:p>
        </w:tc>
      </w:tr>
      <w:tr>
        <w:trPr>
          <w:trHeight w:val="418" w:hRule="atLeast"/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дошкольных образовательных учреждения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Стаж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комендуемый размер выплаты в процентах от оклада (должностного оклада), ставки заработной платы</w:t>
            </w:r>
          </w:p>
        </w:tc>
      </w:tr>
      <w:tr>
        <w:trPr>
          <w:trHeight w:val="44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от 3 до 5 лет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5%</w:t>
            </w:r>
          </w:p>
        </w:tc>
      </w:tr>
      <w:tr>
        <w:trPr>
          <w:trHeight w:val="39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от 5 до 10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</w:tr>
      <w:tr>
        <w:trPr>
          <w:trHeight w:val="41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от 10 до 15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15%</w:t>
            </w:r>
          </w:p>
        </w:tc>
      </w:tr>
      <w:tr>
        <w:trPr>
          <w:trHeight w:val="41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свыше 15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20%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  <w:tab w:val="left" w:pos="737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737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7371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 выслугу лет в образовательных учреждениях, кроме дошкольных образовательных учреждений, устанавливается педагогическим работникам учреждения в зависимости от общего педагогического стажа работы, медицинским работникам – от стажа работы по данной профессии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Таблицу пункта 4.13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607" w:hRule="atLeast"/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образовательных учреждениях, кроме дошкольных образовательных учреждений</w:t>
            </w:r>
          </w:p>
        </w:tc>
      </w:tr>
      <w:tr>
        <w:trPr>
          <w:trHeight w:val="404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8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ая категор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уемый размер стимулирующей надбавки в процентах от оклада (должностного оклада), ставки заработной платы</w:t>
            </w:r>
          </w:p>
        </w:tc>
      </w:tr>
      <w:tr>
        <w:trPr>
          <w:trHeight w:val="47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 5%</w:t>
            </w:r>
          </w:p>
        </w:tc>
      </w:tr>
      <w:tr>
        <w:trPr>
          <w:trHeight w:val="408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до 20%</w:t>
            </w:r>
          </w:p>
        </w:tc>
      </w:tr>
      <w:tr>
        <w:trPr>
          <w:trHeight w:val="40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до 30%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дошкольных образовательных учреждениях</w:t>
            </w:r>
          </w:p>
        </w:tc>
      </w:tr>
      <w:tr>
        <w:trPr>
          <w:trHeight w:val="404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8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ая категор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уемый размер стимулирующей надбавки в процентах от оклада (должностного оклада), ставки заработной платы</w:t>
            </w:r>
          </w:p>
        </w:tc>
      </w:tr>
      <w:tr>
        <w:trPr>
          <w:trHeight w:val="41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%</w:t>
            </w:r>
          </w:p>
        </w:tc>
      </w:tr>
      <w:tr>
        <w:trPr>
          <w:trHeight w:val="408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до 25%</w:t>
            </w:r>
          </w:p>
        </w:tc>
      </w:tr>
      <w:tr>
        <w:trPr>
          <w:trHeight w:val="352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до 35%</w:t>
            </w:r>
          </w:p>
        </w:tc>
      </w:tr>
    </w:tbl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ункт 5.4 раздела 5 «Условия оплаты труда руководителя учреждения, его заместителей, главного бухгалтера» исключить Подпункт 3.6.1 раздела 2 «Выплаты компенсационного характера»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6.1. Выплаты работникам, занятым на тяжелых работах, работах с вредными и (или) опасными и иными особыми условиями труда, устанавливаются по результатам специальной оценки условий труда, но не менее 4 процентов оклада (должностного оклада), ставки заработной плат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ая оценка условий труда производи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26-ФЗ «О специальной оценке условий труда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лучшении условий труда, подтвержденном результатами специальной оценки условий труда, данная компенсационная выплата уменьшаетс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пециальная оценка условий труда покажет, что условия труда признаны безопасными (оптимальными, допустимыми), указанная выплата отменяется полностью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ные особые условия работы в отдельных образовательных учрежде</w:t>
      </w:r>
      <w:r>
        <w:rPr/>
        <w:t>ниях устанавливаются выплаты компенсационного характера работникам:</w:t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9"/>
        <w:gridCol w:w="2011"/>
        <w:gridCol w:w="2880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, педагогическая раб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минимальный размер выплаты в процентах от оклада (должностного оклада), ставки заработной платы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5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е (коррекционное) образовательное учреждение, класс, группа для обучающихся, воспитанников с ограниченными возможностями здоровь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 учреждения в зависимости от степени и продолжительности общения с обучающимися (воспитанникам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3" w:hRule="atLeast"/>
        </w:trPr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обучение на дому на основании медицинского заключения детей, имеющих ограниченные возможности здоровь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осуществляющий индивидуальн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осуществляющий индивидуальное обучение больниц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, групповое обучение детей, находящихся на длительном лечении в 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й пунк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widowControl/>
        <w:ind w:left="67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360" to="485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42FB657ED889DE44105E401A71DCCD2881B0687D5B6C266D7F27C694F8K0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3:00Z</dcterms:created>
  <dc:creator>Customer</dc:creator>
  <dc:description/>
  <cp:keywords/>
  <dc:language>en-US</dc:language>
  <cp:lastModifiedBy>DJ_Diesel</cp:lastModifiedBy>
  <cp:lastPrinted>2015-06-30T17:02:00Z</cp:lastPrinted>
  <dcterms:modified xsi:type="dcterms:W3CDTF">2015-06-30T13:03:00Z</dcterms:modified>
  <cp:revision>2</cp:revision>
  <dc:subject/>
  <dc:title>                                                                                     УТВЕРЖДЕНЫ</dc:title>
</cp:coreProperties>
</file>