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23.06.2015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214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римерное положение об оплате труда работников муниципальных казенных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администрации города Вятские Поляны, утвержденное постановлением главы администрации города Вятские Поляны от 23.06.2009 № 923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 утвердить 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орода Вятские Поляны, утвержденное постановлением главы администрации города Вятские Поляны от 23.06.2009 № 923 «Об оплате труда работников муниципальных казенных учреждений, подведомственных управлению образования администрации города Вятские Поляны» (с последующим изменениями и дополнениями) согласно приложени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ействие настоящего постановления распространяется на правоотношения, возникшие с 01 июня 2015 года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</w:t>
        <w:tab/>
        <w:tab/>
        <w:t xml:space="preserve">   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Е.С. Шапоренков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57:00Z</dcterms:created>
  <dc:creator>Customer</dc:creator>
  <dc:description/>
  <cp:keywords/>
  <dc:language>en-US</dc:language>
  <cp:lastModifiedBy>DJ_Diesel</cp:lastModifiedBy>
  <cp:lastPrinted>2015-06-30T16:56:00Z</cp:lastPrinted>
  <dcterms:modified xsi:type="dcterms:W3CDTF">2015-06-30T12:57:00Z</dcterms:modified>
  <cp:revision>2</cp:revision>
  <dc:subject/>
  <dc:title/>
</cp:coreProperties>
</file>