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621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20.06.2014   № 12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518"/>
        <w:gridCol w:w="1588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ммунального ресурса по поставщикам коммунальных услуг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у горячего водоснаб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т.ч. подогрев воды) на 2 полугодие 2014 года, %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пловая энергия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до 1999 года постройки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>
          <w:trHeight w:val="21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Свободы,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21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68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22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35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Азина, 34/40; ул. Ленина, 172; ул. Урицкого, 17/25,20,22; ул. Школьная, 39,41; ул. Октябрьская, 1/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2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Урицкого, 27/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22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жития                  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, 6; ул. Ленина, 174а; ул. Школьная, 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46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,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46 %</w:t>
            </w:r>
          </w:p>
        </w:tc>
      </w:tr>
      <w:tr>
        <w:trPr>
          <w:trHeight w:val="343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Кооперативная,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0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орячее водоснабжение через ЦТП (котельные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0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52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3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1; ул. Крупская 3,7/11,11,13/15, 17/23, 25; ул. Первомайская, 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737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27,50,52; ул. Калинина, 1а; ул. Крупская, 1; ул. Куйбышева, 1, 1а, 1б; ул. Ленина,116, 118, 155/159, 174, 176; ул. Октябрьская, 2/16; ул. Первомайская, 42, 70, 84; ул. Свободы, 5а; ул. Урицкого,3, 16, 18, 18а, 18б, 20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27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4; ул. Урицкого, 20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50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697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0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1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087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МУП «МПО ЖКХ»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35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РЦ 1, 2, 2/2, 3, 4; ул. Мира, 46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44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РЦ 5,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19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олот-Энерго» (Школьная,3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,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178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ФГКУ комбинат «Сокол»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6,8,9,10; ул. Строительная,7а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488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Тепловик»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46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42:00Z</dcterms:created>
  <dc:creator>Администратор</dc:creator>
  <dc:description/>
  <cp:keywords/>
  <dc:language>en-US</dc:language>
  <cp:lastModifiedBy>DJ_Diesel</cp:lastModifiedBy>
  <cp:lastPrinted>2014-01-30T13:16:00Z</cp:lastPrinted>
  <dcterms:modified xsi:type="dcterms:W3CDTF">2014-07-15T12:43:00Z</dcterms:modified>
  <cp:revision>3</cp:revision>
  <dc:subject/>
  <dc:title> </dc:title>
</cp:coreProperties>
</file>