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от 20.06.2014  № 12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дарт уровня платы на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услугу водоотведения в многоквартирных домах с местной канализацией (в том числе выгребные ямы) на 2 полугодие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5208"/>
        <w:gridCol w:w="2132"/>
      </w:tblGrid>
      <w:tr>
        <w:trPr>
          <w:trHeight w:val="143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ень благоустройства многоквартирного дома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рес многоквартирного дома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за услугу водоотведения на 2 полугодие 2014 года, %</w:t>
            </w:r>
          </w:p>
        </w:tc>
      </w:tr>
      <w:tr>
        <w:trPr>
          <w:trHeight w:val="343" w:hRule="atLeast"/>
        </w:trPr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ОО «Молот-Энерго» 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квартирные дома с холодным  водоснабжением, местной канализацией (в т.ч. выгребные ямы), оборудованные водонагревателями, раковинами, мойками кухонными, унитазами,  душем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 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зержинского 3а; ул.Тойменка 7,9,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квартирные дома с холодным  водоснабжением, местной канализацией (в т.ч. выгребные ямы), оборудованные водонагревателями или без них, раковинами, мойками кухонными, унитазами,  ваннами без душа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 2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 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квартирные дома с холодным  водоснабжением, местной канализацией (в т.ч. выгребные ямы), оборудованные водонагревателями, раковинами, мойками кухонными, унитазами, ваннами,  душем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 3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зержинского 15; ул. Ленина 248; ул. Строительная 5; ул.Тойменка 1а,38,38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оперативная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квартирные дома с холодным  водоснабжением, местной канализацией (в т.ч. выгребные ямы), оборудованные водонагревателями или без них, раковинами, мойками кухонными, унитазами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 95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квартирные дома с холодным и горячим водоснабжением, местной канализацией (в т.ч. выгребные ямы), оборудованные водонагревателями, раковинами, мойками кухонными, унитазами,  ваннами, душем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 6,8,9,10; ул. Строительная 7а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оперативная 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ногоквартирные дома с холодным  водоснабжением (уличные колонки), местной канализацией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.ч. выгребные ямы – уличные туалеты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 18; ул. Гагарина 48; ул. Дзержинского 71; ул. Советская 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 8; ул. Дзержинского 57,59,65,67; ул. Ленина 61а,73;  ул. Советская 14,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4 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26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42:00Z</dcterms:created>
  <dc:creator>Администратор</dc:creator>
  <dc:description/>
  <cp:keywords/>
  <dc:language>en-US</dc:language>
  <cp:lastModifiedBy>DJ_Diesel</cp:lastModifiedBy>
  <cp:lastPrinted>2014-01-30T13:16:00Z</cp:lastPrinted>
  <dcterms:modified xsi:type="dcterms:W3CDTF">2014-07-15T12:43:00Z</dcterms:modified>
  <cp:revision>3</cp:revision>
  <dc:subject/>
  <dc:title> </dc:title>
</cp:coreProperties>
</file>