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6.2015 № 122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ассигнований         Федеральный бюджет – 1606,2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        Областной бюджет – 732898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                            Городской бюджет – 697019,8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ые внебюджетные источники –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,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тий абзац раздела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431524,0 тыс. рублей, в том числе за счет средств федерального бюджета – 1606,2 тыс. рублей, областного бюджета – 732898,0 тыс. рублей, городского бюджета – 697019,8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лицу 2 раздела «Ресурсное обеспечение муниципальной программы» изложить в следующей редакции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276"/>
        <w:gridCol w:w="1417"/>
        <w:gridCol w:w="1418"/>
        <w:gridCol w:w="1134"/>
      </w:tblGrid>
      <w:tr>
        <w:trPr>
          <w:tblHeader w:val="true"/>
          <w:trHeight w:val="69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0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4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1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7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5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3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5 «План реализации муниципальной программы «Развитие образования» на 2015 год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24.06.2015 № 1220)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35"/>
        <w:gridCol w:w="2489"/>
        <w:gridCol w:w="1536"/>
        <w:gridCol w:w="1536"/>
        <w:gridCol w:w="1536"/>
        <w:gridCol w:w="1446"/>
        <w:gridCol w:w="141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14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14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8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5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5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0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 виде субсидии на развитие организации отдыха детей в муниципальном казенн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44,7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>
          <w:trHeight w:val="227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и «Загородный стационарный лагерь «Солнечный» 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47,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4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6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4.06.2015 № 1220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2014-2018 год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79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5586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1736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16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67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883,9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91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852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2014-2018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9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</w:tr>
      <w:tr>
        <w:trPr>
          <w:trHeight w:val="27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9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886,2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97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1223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185,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44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6163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7069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701,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84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8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038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35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620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798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5503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348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999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08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535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87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20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2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93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0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55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1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37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4,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461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9461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935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14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07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3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48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4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94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666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24.60.2015 № 1220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реализации муниципальной программы «Развитие образования» на 2015 год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32"/>
        <w:gridCol w:w="1673"/>
        <w:gridCol w:w="1287"/>
        <w:gridCol w:w="1287"/>
        <w:gridCol w:w="2207"/>
        <w:gridCol w:w="1811"/>
        <w:gridCol w:w="4071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5 год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0795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7950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0970</wp:posOffset>
                      </wp:positionV>
                      <wp:extent cx="97536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3975</wp:posOffset>
                      </wp:positionV>
                      <wp:extent cx="975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17475</wp:posOffset>
                      </wp:positionV>
                      <wp:extent cx="975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9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619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860</wp:posOffset>
                      </wp:positionV>
                      <wp:extent cx="9744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78105</wp:posOffset>
                      </wp:positionV>
                      <wp:extent cx="97561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5080</wp:posOffset>
                      </wp:positionV>
                      <wp:extent cx="975614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8895</wp:posOffset>
                      </wp:positionV>
                      <wp:extent cx="975614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 приемным родител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лиц из числа детей-сирот и детей, оставшихся без попечения родителей, жилыми помещения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роприятия на организацию каникулярного отдыха детей в городе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ведующий сектором по опеке и попечительству администрации города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ведующий сектором по опеке и попечительству администрации города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емибратова Л.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м. главы администрации города, начальник управления образова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</wp:posOffset>
                      </wp:positionV>
                      <wp:extent cx="25558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8110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75565</wp:posOffset>
                      </wp:positionV>
                      <wp:extent cx="25622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285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1920</wp:posOffset>
                      </wp:positionV>
                      <wp:extent cx="25527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99060</wp:posOffset>
                      </wp:positionV>
                      <wp:extent cx="2552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86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9 учреждения образования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. 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базы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.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4 мероприятий для детей города в год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учреждениях.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Научное сопровождение инновационных процессов в образовательных учреждениях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4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конференции для педагогов города, мастер-классов, приглашение специалистов вузов для ведения спецкурсов.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 год организуется 24 мероприятия для учителей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денежных средств на содержание 70 подопечных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9 приемным родителям.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жилыми помещениями по договорам найма – 12.</w:t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11 дошкольных образовательных учреждений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</w:t>
            </w:r>
            <w:r>
              <w:rPr>
                <w:bCs/>
                <w:sz w:val="22"/>
                <w:szCs w:val="22"/>
              </w:rPr>
              <w:t>охранение кадрового потенциал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3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4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лагерей с дневным пребыванием с количеством 820 отдохнувш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недвижимого имуществ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топливом теплоносителе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кадрового потенциал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ыми услугами муниципаль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разовательные учреждения города</w:t>
            </w:r>
          </w:p>
          <w:p>
            <w:pPr>
              <w:pStyle w:val="Normal"/>
              <w:jc w:val="both"/>
              <w:rPr/>
            </w:pPr>
            <w:r>
              <w:rPr/>
              <w:t>дад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4460</wp:posOffset>
                      </wp:positionV>
                      <wp:extent cx="25558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0650</wp:posOffset>
                      </wp:positionV>
                      <wp:extent cx="25558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8270</wp:posOffset>
                      </wp:positionV>
                      <wp:extent cx="25558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2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20,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2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696,9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038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0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35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7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61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61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14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6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1:00Z</dcterms:created>
  <dc:creator>User</dc:creator>
  <dc:description/>
  <cp:keywords/>
  <dc:language>en-US</dc:language>
  <cp:lastModifiedBy>DJ_Diesel</cp:lastModifiedBy>
  <cp:lastPrinted>2015-06-30T17:20:00Z</cp:lastPrinted>
  <dcterms:modified xsi:type="dcterms:W3CDTF">2015-06-30T13:21:00Z</dcterms:modified>
  <cp:revision>2</cp:revision>
  <dc:subject/>
  <dc:title>                                                                                                               Приложение</dc:title>
</cp:coreProperties>
</file>