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24.06.2015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220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 утверждении изменений в муниципальную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у муниципального образования городского округ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ятские Поляны Кировской области «Развитие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я» на 2014 – 2018 годы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по муниципальному образованию городскому округу город Вятские Поляны Кировской области», решением Вятскополянской городской Думы от 26.05.2015 № 40 «О внесении изменений в решение Вятскополянской городской Думы 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 администрация города Вятские Поляны ПОСТАНОВЛЯЕТ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 Внести и утвердить изменения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программу муниципального образования городского округа город Вятские Поляны Кировской области «Развитие образования» на 2014–2018 годы, утвержденную постановлением администрации города Вятские Поляны от 31.10.2013 № 1681 (с изменениями, внесенными постановлениями администрации города Вятские Поляны от 27.12.2013  № 2100, от   30.01.2014  №  113,  от  17.04.2014  № 731, от 28.04.2014 № 814, от 30.07.2014 № 1538, от 08.10.2014 № 2089, от 16.12.2014 № 2612, от 30.12.2014 № 2749, от 29.01.2015 № 130, от 13.02.2015 № 332, от 12.03.2015 № 534, от 05.06.2015 № 1099) согласно приложению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города</w:t>
        <w:tab/>
        <w:tab/>
        <w:t xml:space="preserve">      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Е.С. Шапоренков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3:00Z</dcterms:created>
  <dc:creator>Customer</dc:creator>
  <dc:description/>
  <cp:keywords/>
  <dc:language>en-US</dc:language>
  <cp:lastModifiedBy>DJ_Diesel</cp:lastModifiedBy>
  <cp:lastPrinted>2015-06-30T17:12:00Z</cp:lastPrinted>
  <dcterms:modified xsi:type="dcterms:W3CDTF">2015-06-30T13:13:00Z</dcterms:modified>
  <cp:revision>2</cp:revision>
  <dc:subject/>
  <dc:title/>
</cp:coreProperties>
</file>