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4942"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УТВЕРЖДЕНО</w:t>
      </w:r>
    </w:p>
    <w:p>
      <w:pPr>
        <w:pStyle w:val="Normal"/>
        <w:widowControl/>
        <w:suppressAutoHyphens w:val="false"/>
        <w:ind w:left="4236"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ind w:left="4942" w:firstLine="706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ind w:left="4942"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города Вятские Поляны</w:t>
      </w:r>
    </w:p>
    <w:p>
      <w:pPr>
        <w:pStyle w:val="Normal"/>
        <w:widowControl/>
        <w:suppressAutoHyphens w:val="false"/>
        <w:ind w:left="4942"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т 19.08.2013 № 1221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Полож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о порядке проведения обязательных ежегодных аудиторских проверок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бухгалтерской (финансовой) отчетности муниципальных унитарных предприятий городского округа город Вятские Поляны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Кировской области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1. Положение о порядке проведения обязательных ежегодных аудиторских проверок бухгалтерской (финансовой) отчетности муниципальных унитарных предприятий городского округа город Вятские Поляны Кировской области (далее - Порядок) разработано в соответствии с Федеральным законом от 14.11.2002 № 161-ФЗ «О государственных и муниципальных унитарных предприятиях», Федеральным законом от 30.12.2008 № 307-ФЗ «Об аудиторской деятельности»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язательный аудит проводится унитарными предприятиями, осуществляющими свою деятельность на праве хозяйственного ведения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удиторские проверки инициативного характера проводятся по решению главы администрации города Вятские Поляны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Источником финансирования расходов на проведение годового аудита бухгалтерской (финансовой) отчетности признаются собственные средства предприятий. Финансирование расходов по проведению аудиторских проверок, инициируемых главой администрации города, осуществляется за счет и в пределах средств, предусмотренных в бюджете городского округа город Вятские Поляны Кировской области на соответствующий финансовый год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2. Проведение ежегодных аудиторских проверок бухгалтерской (финансовой) отчетности является обязательным в отношении муниципальных унитарных предприятий муниципального образования городского округа город Вятские Поляны Кировской области (далее - Предприятия) при наличии одного из следующих финансовых показателей деятельности: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ъем выручки от продажи продукции (выполнения работ, оказания услуг) за один год, предшествовавший отчётному, превышает 25 миллионов рублей;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казание платных услуг населению;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использование средств бюджета городского округа город Вятские Поляны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3. Обязательные ежегодные аудиторские проверки проводятся не позднее I</w:t>
      </w:r>
      <w:r>
        <w:rPr>
          <w:rFonts w:eastAsia="Times New Roman"/>
          <w:kern w:val="0"/>
          <w:sz w:val="28"/>
          <w:szCs w:val="28"/>
          <w:lang w:val="en-US" w:eastAsia="ru-RU"/>
        </w:rPr>
        <w:t>I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квартала года, следующего за отчётным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4. Обязательные ежегодные аудиторские проверки бухгалтерской (финансовой) отчетности осуществляются аудиторами или аудиторскими организациями, отобранными на конкурсной основе в порядке, предусмотр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путем проведения торгов в форме открытого конкурса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5. В целях организации деятельности по проведению обязательных ежегодных аудиторских проверок бухгалтерской (финансовой) отчетности ежегодно: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5.1. Управление по делам муниципальной собственности города Вятские Поляны: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пределяет перечень муниципальных предприятий, подлежащих обязательной ежегодной аудиторской проверке бухгалтерской (финансовой) отчетности в срок до 1 августа текущего года, и готовит проект постановления администрации города о проведении обязательной ежегодной аудиторской проверки бухгалтерской (финансовой) отчетности предприятий;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/>
      </w:pPr>
      <w:bookmarkStart w:id="0" w:name="_GoBack"/>
      <w:bookmarkEnd w:id="0"/>
      <w:r>
        <w:rPr>
          <w:rFonts w:eastAsia="Times New Roman"/>
          <w:kern w:val="0"/>
          <w:sz w:val="28"/>
          <w:szCs w:val="28"/>
          <w:lang w:val="ru-RU" w:eastAsia="ru-RU"/>
        </w:rPr>
        <w:t xml:space="preserve">по итогам открытого конкурса по отбору аудитора или аудиторской организации для проведения обязательных ежегодных аудиторских проверок </w:t>
        <w:tab/>
        <w:t>бухгалтерской (финансовой) отчетности предприятий готовит проект постановления администрации города об утверждении аудитора или аудиторской организации и размера оплаты его (ее) услуг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5.2. Предприятия, подлежащие обязательной ежегодной аудиторской проверке бухгалтерской (финансовой) отчетности: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ыступают заказчиками при размещении заказа на участие в открытом конкурсе по отбору аудитора или аудиторской организации для проведения обязательных ежегодных аудиторских проверок бухгалтерской (финансовой) отчетности предприятий;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беспечивают отбор аудитора или аудиторской организации для проведения обязательных ежегодных аудиторских проверок бухгалтерской (финансовой) отчетности Предприятий в порядке, предусмотр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в течение 3-х рабочих дней со дня заключения договора направляют в управление по делам муниципальной собственности города Вятские Поляны результаты проведения открытого конкурса;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 результатам проведенных обязательных ежегодных аудиторских проверок бухгалтерской (финансовой) отчетности обеспечивают представление в управление по делам муниципальной собственности города Вятские Поляны аудиторского заключения и письменной информации (отчета) по результатам проведения обязательных ежегодных аудиторских проверок бухгалтерской (финансовой) отчетности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6. Ответственность за своевременное представление в управление по делам муниципальной собственности города Вятские Поляны аудиторского заключения и письменной информации (отчета) по результатам проведения обязательной ежегодной аудиторской проверки бухгалтерской (финансовой) отчетности несет руководитель предприятия.</w:t>
      </w:r>
    </w:p>
    <w:p>
      <w:pPr>
        <w:pStyle w:val="Normal"/>
        <w:widowControl/>
        <w:suppressAutoHyphens w:val="false"/>
        <w:spacing w:lineRule="auto" w:line="360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7. Отчет об устранении нарушений, выявленных в ходе проведения обязательной ежегодной аудиторской проверки бухгалтерской (финансовой) отчетности предприятия, представляется предприятием в управление по делам муниципальной собственности города Вятские Поляны в срок до 1 июля года, следующего за отчетным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70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08:00Z</dcterms:created>
  <dc:creator>DJ_Diesel</dc:creator>
  <dc:description/>
  <cp:keywords/>
  <dc:language>en-US</dc:language>
  <cp:lastModifiedBy>DJ_Diesel</cp:lastModifiedBy>
  <cp:lastPrinted>2013-09-14T13:07:00Z</cp:lastPrinted>
  <dcterms:modified xsi:type="dcterms:W3CDTF">2013-09-14T09:08:00Z</dcterms:modified>
  <cp:revision>2</cp:revision>
  <dc:subject/>
  <dc:title>УТВЕРЖДЕНО</dc:title>
</cp:coreProperties>
</file>