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 07.08.2023                     № 1225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30 годы», утвержденную постановлением администрации города Вятские Поляны                   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>от 22.01.2020 № 89, от 03.02.2020                     № 186, от 29.12.2020 № 1577, от 26.05.2021 № 743, от 30.11.2021 № 1792,                       от 11.01.2022 № 16, от 08.11.2022 № 1736, от 11.01.2023 № 39,                                    от 30.06.2023 № 1042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>Абзац 2 раздела 3 муниципальной программы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«На решение задачи «Способствование развитию и совершенствованию содержательных форм досуга молодежи и патриотического воспитания» направлена реализация подпрограмм «Патриотическое воспитание граждан города Вятские Поляны» и «Развитие системы молодёжных мероприятий и муниципальных учреждений по работе с молодёжью города Вятские Поляны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2.</w:t>
        <w:tab/>
        <w:t>Абзац 4 раздела 3 муниципальной программы «Обобщенная характеристика мероприятий муниципальной программы» исключить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3.</w:t>
        <w:tab/>
        <w:t>В паспорте подпрограммы «Развитие системы молодежных мероприятий и муниципальных учреждений по работе с молодежью города Вятские Поляны» на 2020-2030 годы строки «Задачи подпрограммы», «Целевые показатели эффективности реализации подпрограммы» и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6"/>
                <w:tab w:val="left" w:pos="5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координации по решению вопросов вовлечения молодежи в социальную практику и  предпринимательскую деятельность.</w:t>
            </w:r>
          </w:p>
          <w:p>
            <w:pPr>
              <w:pStyle w:val="ConsPlusNormal"/>
              <w:tabs>
                <w:tab w:val="clear" w:pos="706"/>
                <w:tab w:val="left" w:pos="5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ние развитию и совершенствованию содержательных форм взаимодействия муниципальных учреждений в сфере молодёжной политики.</w:t>
            </w:r>
          </w:p>
          <w:p>
            <w:pPr>
              <w:pStyle w:val="ConsPlusNormal"/>
              <w:tabs>
                <w:tab w:val="clear" w:pos="706"/>
                <w:tab w:val="left" w:pos="5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амореализации, культурной и </w:t>
            </w:r>
          </w:p>
          <w:p>
            <w:pPr>
              <w:pStyle w:val="ConsPlusNormal"/>
              <w:tabs>
                <w:tab w:val="clear" w:pos="706"/>
                <w:tab w:val="left" w:pos="51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й деятельности молодежи.</w:t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ц, участвующих в добровольческой, общественно полезной деятельности, от общей численности молодежи 14-35 ле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молодых  людей,   участвующих   в   областных и муниципальных проектах и программах в сфере поддержки  талантливой  молодежи,  от  общего числа молодежи 14-35 ле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ключенных в деятельность молодежного пространства.</w:t>
            </w:r>
          </w:p>
        </w:tc>
      </w:tr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  <w:br/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– 1883,13 тыс. руб., в том числе: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 – 0,0 тыс. руб.;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бластного бюджета – 1394,63 тыс. руб.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городского бюджета – 488,5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1070" w:hanging="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4. Абзац 12 раздела 2 подпрограммы «Приоритеты муниципальной молодежной политики в сфере реализации подпрограммы, цели, задачи, целевые показатели эффективности реализации подпрограммы, сроков реализации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Целевыми показателями эффективности реализации подпрограммы будут являть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1.</w:t>
        <w:tab/>
        <w:t>Доля лиц, участвующих в добровольческой, общественно полезной деятельности, от общей численности молодежи 14-35 ле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2.</w:t>
        <w:tab/>
        <w:t>Доля молодых людей, участвующих в областных и муниципальных проектах и программах в сфере поддержки талантливой  молодежи, от общего числа молодежи 14-35 лет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3.</w:t>
        <w:tab/>
        <w:t>Количество молодых людей, включенных в деятельность молодежного пространства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4.</w:t>
        <w:tab/>
        <w:t>Раздел 3 подпрограммы «Обобщенная характеристика мероприятий подпрограммы» дополнить абзацем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На решение задачи «Создание условий для самореализации, культурной и творческой деятельности молодежи» направлена реализация отдельного мероприятия </w:t>
      </w:r>
      <w:r>
        <w:rPr>
          <w:rFonts w:eastAsia="Times New Roman"/>
          <w:i/>
          <w:kern w:val="0"/>
          <w:sz w:val="28"/>
          <w:szCs w:val="28"/>
          <w:lang w:val="ru-RU" w:eastAsia="en-US"/>
        </w:rPr>
        <w:t>«Создание и развитие молодежного пространства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Отдельное мероприятие состоит из комплекса мероприятий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оздание молодежного пространств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материально-техническое оснащение пространств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организация мероприятий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5.</w:t>
        <w:tab/>
        <w:t>Раздел 4 «Обоснование ресурсного обеспечения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е подпрограммы составляет 1883,13 тыс. руб., в том числе за счет средств федерального бюджета – 0,0 тыс. руб.;   областного бюджета – 1394,63 тыс. руб.; городского бюджета – 488,5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Информация о ресурсном обеспечении реализации  подпрограммы за счет всех источников финансирования представлена в Приложении № 3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Arial"/>
          <w:sz w:val="28"/>
          <w:szCs w:val="28"/>
          <w:lang w:val="ru-RU"/>
        </w:rPr>
        <w:t>6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sz w:val="28"/>
          <w:szCs w:val="28"/>
          <w:lang w:val="ru-RU"/>
        </w:rPr>
        <w:tab/>
      </w:r>
      <w:r>
        <w:rPr>
          <w:rFonts w:eastAsia="Arial"/>
          <w:sz w:val="28"/>
          <w:szCs w:val="28"/>
        </w:rPr>
        <w:t>Приложения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 xml:space="preserve">к муниципальной программе </w:t>
      </w:r>
      <w:r>
        <w:rPr>
          <w:rFonts w:eastAsia="Arial"/>
          <w:sz w:val="28"/>
          <w:szCs w:val="28"/>
          <w:lang w:val="ru-RU"/>
        </w:rPr>
        <w:t>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sectPr>
      <w:type w:val="nextPage"/>
      <w:pgSz w:w="11906" w:h="16838"/>
      <w:pgMar w:left="1134" w:right="707" w:gutter="0" w:header="0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10:00Z</dcterms:created>
  <dc:creator>User</dc:creator>
  <dc:description/>
  <dc:language>en-US</dc:language>
  <cp:lastModifiedBy>User</cp:lastModifiedBy>
  <cp:lastPrinted>2023-08-17T11:10:00Z</cp:lastPrinted>
  <dcterms:modified xsi:type="dcterms:W3CDTF">2023-08-17T08:10:00Z</dcterms:modified>
  <cp:revision>2</cp:revision>
  <dc:subject/>
  <dc:title/>
</cp:coreProperties>
</file>