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08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31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зменения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11.08.2021 № 61/593 «О внесении изменений в решение Вятскополянской городской Думы от 14.12.2020 № 54/518 «О бюджете муниципального</w:t>
        <w:br/>
        <w:t>образования городского округа город Вятские Поляны</w:t>
        <w:br/>
        <w:t>Кировской области на 2021 год и на плановый период</w:t>
        <w:br/>
        <w:t>2022 и 2023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 </w:t>
      </w:r>
    </w:p>
    <w:p>
      <w:pPr>
        <w:pStyle w:val="Normal"/>
        <w:spacing w:before="0" w:after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 w:before="0" w:after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40:00Z</dcterms:created>
  <dc:creator>Пользователь</dc:creator>
  <dc:description/>
  <cp:keywords/>
  <dc:language>en-US</dc:language>
  <cp:lastModifiedBy>User2306</cp:lastModifiedBy>
  <cp:lastPrinted>2021-08-13T08:49:00Z</cp:lastPrinted>
  <dcterms:modified xsi:type="dcterms:W3CDTF">2021-08-16T07:40:00Z</dcterms:modified>
  <cp:revision>2</cp:revision>
  <dc:subject/>
  <dc:title/>
</cp:coreProperties>
</file>