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от 19.08.2024       № </w:t>
      </w:r>
      <w:r>
        <w:rPr>
          <w:sz w:val="28"/>
          <w:szCs w:val="28"/>
          <w:u w:val="single"/>
        </w:rPr>
        <w:t xml:space="preserve"> 1231          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Кукина, д. 14/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Кукина, д. 14/48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заявки на участие в конкурсе является согласием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5. Претендентам, не допущенным к участию в конкурсе, направляются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(83334) 6-25-36.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Кукина, д. 14/48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03,65 руб.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19821,20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22 августа 2024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23 сентября 2024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2 августа 2024 г. по 23 сентября 2024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г. 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22 августа 2024 г. с 7:45 час., окончание – 23 сентября 2024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 2024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 2024 г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3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января 2024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Кукина, д. 14/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25.08.2024, 04.09.2024, 11.09.2024, 18.09.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07 ноября 2024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07 ноября 2024 г. до 17 октября 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11 ноября 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414149,25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7 сентября </w:t>
            </w:r>
            <w:r>
              <w:rPr>
                <w:bCs/>
                <w:sz w:val="28"/>
                <w:szCs w:val="28"/>
              </w:rPr>
              <w:t>202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7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762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Кукина, д. 14/4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39:152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нвентарный номер -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  <w:u w:val="single"/>
        </w:rPr>
        <w:t>164/2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сведений н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975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по данным технического паспорта от 10.08.2016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1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5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7 668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 727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461,5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5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916,7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7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Уборочная площадь общих коридор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66,5 кв. 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других помещений общего пользования (включая технические этажи, чердаки, технические подвалы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12,8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845,0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39:6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8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F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сборный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железобето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117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без отдел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кирпи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железобетонные сбор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несущей части крыши: мягкая кровл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рулонная, совмещенная из 3-х слоев рубероида на битумной масти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го ремон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щатые, бетонные, линолеум,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деревя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деревя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 (требует частично ремонт и покраск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открытая проводка телефонных сетей, вентиляция - вытяж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скрытая проводка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от центральной сети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/п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/п,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централизованная с использованием общего имущества МКД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последовательная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0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метал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стеклоткань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чугу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стеклоткань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метал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чугунные радиатор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395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@mail.ru</w:t>
        </w:r>
      </w:hyperlink>
      <w:r>
        <w:rPr>
          <w:rStyle w:val="InternetLink"/>
          <w:color w:val="000000"/>
          <w:sz w:val="28"/>
          <w:szCs w:val="28"/>
          <w:u w:val="none"/>
          <w:lang w:val="en-US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 и услуг по содержанию и ремонту общего имущества собственников помещений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4/48 по ул. Кукина г. Вятские Полян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ляющегося объектом конкурса (лот № 1)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1875"/>
        <w:gridCol w:w="1366"/>
        <w:gridCol w:w="1418"/>
      </w:tblGrid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 работ и услу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548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5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7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8829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35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3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     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мере необходимости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26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5258,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3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8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,53 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силовых и осветительных установок, установок автоматизации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замена вышедших из строя датчиков, проводки и оборудования пожарной сигнализации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927226,4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78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705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9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09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1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6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59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22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7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2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105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4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3260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58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48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7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757087,2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03,65   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                      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566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2">
    <w:name w:val="Основной текст (2)_"/>
    <w:basedOn w:val="Style9"/>
    <w:qFormat/>
    <w:rPr>
      <w:b/>
      <w:bCs/>
      <w:spacing w:val="5"/>
      <w:shd w:fill="FFFFFF" w:val="clear"/>
    </w:rPr>
  </w:style>
  <w:style w:type="character" w:styleId="11">
    <w:name w:val="Заголовок 1 Знак"/>
    <w:basedOn w:val="Style9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basedOn w:val="Style9"/>
    <w:qFormat/>
    <w:rPr>
      <w:rFonts w:eastAsia="Arial Unicode MS"/>
      <w:sz w:val="24"/>
    </w:rPr>
  </w:style>
  <w:style w:type="character" w:styleId="6">
    <w:name w:val="Заголовок 6 Знак"/>
    <w:basedOn w:val="Style9"/>
    <w:qFormat/>
    <w:rPr>
      <w:b/>
      <w:sz w:val="24"/>
      <w:szCs w:val="24"/>
    </w:rPr>
  </w:style>
  <w:style w:type="character" w:styleId="7">
    <w:name w:val="Заголовок 7 Знак"/>
    <w:basedOn w:val="Style9"/>
    <w:qFormat/>
    <w:rPr>
      <w:b/>
      <w:spacing w:val="40"/>
      <w:sz w:val="36"/>
      <w:szCs w:val="24"/>
    </w:rPr>
  </w:style>
  <w:style w:type="character" w:styleId="9">
    <w:name w:val="Заголовок 9 Знак"/>
    <w:basedOn w:val="Style9"/>
    <w:qFormat/>
    <w:rPr>
      <w:b/>
      <w:sz w:val="24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b/>
      <w:sz w:val="24"/>
    </w:rPr>
  </w:style>
  <w:style w:type="character" w:styleId="Style15">
    <w:name w:val="Нижний колонтитул Знак"/>
    <w:basedOn w:val="Style9"/>
    <w:qFormat/>
    <w:rPr>
      <w:sz w:val="24"/>
      <w:szCs w:val="24"/>
    </w:rPr>
  </w:style>
  <w:style w:type="character" w:styleId="Style16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</w:rPr>
  </w:style>
  <w:style w:type="paragraph" w:styleId="23">
    <w:name w:val="Название2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yperlink" Target="mailto:administrationVP@mail.ru" TargetMode="External"/><Relationship Id="rId19" Type="http://schemas.openxmlformats.org/officeDocument/2006/relationships/hyperlink" Target="../../l%20Par46%20%20/o%2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33:00Z</dcterms:created>
  <dc:creator>user</dc:creator>
  <dc:description/>
  <dc:language>en-US</dc:language>
  <cp:lastModifiedBy>User</cp:lastModifiedBy>
  <cp:lastPrinted>2024-08-19T15:33:00Z</cp:lastPrinted>
  <dcterms:modified xsi:type="dcterms:W3CDTF">2024-08-19T12:33:00Z</dcterms:modified>
  <cp:revision>2</cp:revision>
  <dc:subject/>
  <dc:title/>
</cp:coreProperties>
</file>