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6.2016 № 123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тивный регламен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 результатах сданных экзаменов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ах тестирования в муниципальных образовательных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х», утвержденный постановлением администрации города Вятские Поляны от 28.11.2013 № 1846 (далее – административны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в административный регламен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ункт 6 подраздела 3 раздела 1 «Общие положения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6. Информация о месте нахождения, справочных телефонах, адресах электронной почты и сайтах образовательных учрежден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984"/>
        <w:gridCol w:w="2835"/>
      </w:tblGrid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, адрес сайта в сети «Интернет»</w:t>
            </w:r>
          </w:p>
        </w:tc>
      </w:tr>
      <w:tr>
        <w:trPr>
          <w:trHeight w:val="1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общеобразовательное учреждение «Лицей с кадетскими классами име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С. Шпагина» города Вятские Поляны Кир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, д.55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Азина, д.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3334) 6-21-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2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v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ma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spacing w:before="36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30000"/>
                <w:sz w:val="26"/>
                <w:szCs w:val="26"/>
                <w:lang w:val="en-US" w:eastAsia="zxx" w:bidi="zxx"/>
              </w:rPr>
              <w:t>school</w:t>
            </w:r>
            <w:r>
              <w:rPr>
                <w:rFonts w:cs="Times New Roman" w:ascii="Times New Roman" w:hAnsi="Times New Roman"/>
                <w:color w:val="030000"/>
                <w:sz w:val="26"/>
                <w:szCs w:val="26"/>
                <w:lang w:val="zxx" w:eastAsia="zxx" w:bidi="zxx"/>
              </w:rPr>
              <w:t>2</w:t>
            </w:r>
            <w:r>
              <w:rPr>
                <w:rFonts w:cs="Times New Roman" w:ascii="Times New Roman" w:hAnsi="Times New Roman"/>
                <w:color w:val="030000"/>
                <w:sz w:val="26"/>
                <w:szCs w:val="26"/>
                <w:lang w:val="en-US" w:eastAsia="zxx" w:bidi="zxx"/>
              </w:rPr>
              <w:t>vp@mail</w:t>
            </w:r>
            <w:r>
              <w:rPr>
                <w:rFonts w:cs="Times New Roman" w:ascii="Times New Roman" w:hAnsi="Times New Roman"/>
                <w:color w:val="030000"/>
                <w:sz w:val="26"/>
                <w:szCs w:val="26"/>
                <w:lang w:val="zxx" w:eastAsia="zxx" w:bidi="zxx"/>
              </w:rPr>
              <w:t>.</w:t>
            </w:r>
            <w:r>
              <w:rPr>
                <w:rFonts w:cs="Times New Roman" w:ascii="Times New Roman" w:hAnsi="Times New Roman"/>
                <w:color w:val="030000"/>
                <w:sz w:val="26"/>
                <w:szCs w:val="26"/>
                <w:lang w:val="en-US" w:eastAsia="zxx" w:bidi="zxx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общеобразовательное учреждение гимн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Вятские Поляны Кир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агарина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Шорина, 24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3334) 6-29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6"/>
                  <w:szCs w:val="26"/>
                </w:rPr>
                <w:t>vpschool3@mail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гимназия-вп.рф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средняя общеобразовательная школа № 5 города Вятские Поляны Кир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Дзержинского, 5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3334) 6-22-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6"/>
                  <w:szCs w:val="26"/>
                </w:rPr>
                <w:t>school5-vp@mail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школа5-вп.р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ф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Абзацы шестой, седьмой и восьмой пункта 21 подраздела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Законом Кировской области от 14.10.2013 № 320-ЗО «Об образовании в Кир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ом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ом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Подпункт 36 подраздела 1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дополнить вторым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бразовательные учреждения обеспечивают условия доступности для инвалидов муниципальной услуги и объектов (помещения, здания и иные сооружения), на которых услуга предоставляется, в преодолении барьеров, препятствующих получению муниципальной услуги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2_vp@mal.ru" TargetMode="External"/><Relationship Id="rId3" Type="http://schemas.openxmlformats.org/officeDocument/2006/relationships/hyperlink" Target="mailto:vpschool3@mail.ru" TargetMode="External"/><Relationship Id="rId4" Type="http://schemas.openxmlformats.org/officeDocument/2006/relationships/hyperlink" Target="mailto:school5-vp@mail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6:00Z</dcterms:created>
  <dc:creator>Customer</dc:creator>
  <dc:description/>
  <cp:keywords/>
  <dc:language>en-US</dc:language>
  <cp:lastModifiedBy>User2306</cp:lastModifiedBy>
  <cp:lastPrinted>2016-07-07T11:28:00Z</cp:lastPrinted>
  <dcterms:modified xsi:type="dcterms:W3CDTF">2016-07-12T11:46:00Z</dcterms:modified>
  <cp:revision>2</cp:revision>
  <dc:subject/>
  <dc:title/>
</cp:coreProperties>
</file>