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06.2016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 утверждении изменений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тивный регламент 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«Предоставление информации о результатах сданных экзаменов, результатах тестирования в муниципальных образователь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х», утвержденный 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8.11.2013 № 1846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, администрации города Вятские Поляны                         ПОСТАНОВЛЯЕТ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 утвердить изменения в административный регламент предоставления муниципальной услуги «Предоставление информации о результатах сданных экзаменов, результатах тестирования в муниципальных образовательных учреждениях», утвержденный постановлением администрации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 от 28.11.2013 № 1846, согласно приложению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по социальным вопросам О.А. Пролеева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48"/>
          <w:szCs w:val="48"/>
        </w:rPr>
        <w:t xml:space="preserve">       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 xml:space="preserve"> </w:t>
        <w:tab/>
        <w:t xml:space="preserve">    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.Д. Клюкин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</w:t>
        <w:tab/>
        <w:tab/>
        <w:tab/>
        <w:t xml:space="preserve">          Г.С.Тихомирова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5" w:footer="305" w:bottom="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6:00Z</dcterms:created>
  <dc:creator>Customer</dc:creator>
  <dc:description/>
  <cp:keywords/>
  <dc:language>en-US</dc:language>
  <cp:lastModifiedBy>User2306</cp:lastModifiedBy>
  <cp:lastPrinted>2016-07-06T10:54:00Z</cp:lastPrinted>
  <dcterms:modified xsi:type="dcterms:W3CDTF">2016-07-12T11:46:00Z</dcterms:modified>
  <cp:revision>2</cp:revision>
  <dc:subject/>
  <dc:title/>
</cp:coreProperties>
</file>