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10.2020  № 12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менения,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>план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25 годы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, отдельного мероприятия, мероприятия, проект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0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42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87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5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87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87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strike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87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87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Где музыка берет начало» ,ремонт крыши здания МБОУ ДО ДШ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2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плата за  выполнение работ по ремонту крыши здания МБОУ ДО ДШИ в 2019 году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2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«Детям безопасную дорогу», ремонт тротуаров и обустройство регулируемых пешеходных переходов возле образовательных учреждений город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16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плата за  выполнение работ по ремонту тротуаров и обустройство регулируемых пешеходных переходов возле образовательных учреждений города в 2019 году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16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7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Двор, что город, изба, что терем», ремонт сцены, стен, потолка МБУК ЦНК «ЭтноМир»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Дека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7,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сцены, стен, потолка МБУК ЦНК «ЭтноМир»</w:t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7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7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5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15:00Z</dcterms:created>
  <dc:creator>User1203</dc:creator>
  <dc:description/>
  <cp:keywords/>
  <dc:language>en-US</dc:language>
  <cp:lastModifiedBy>User2306</cp:lastModifiedBy>
  <cp:lastPrinted>2020-10-20T11:28:00Z</cp:lastPrinted>
  <dcterms:modified xsi:type="dcterms:W3CDTF">2020-10-26T07:15:00Z</dcterms:modified>
  <cp:revision>2</cp:revision>
  <dc:subject/>
  <dc:title/>
</cp:coreProperties>
</file>