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601" w:leader="none"/>
        </w:tabs>
        <w:spacing w:before="0" w:after="720"/>
        <w:ind w:firstLine="1134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тодик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</w:t>
            </w:r>
          </w:p>
        </w:tc>
      </w:tr>
      <w:tr>
        <w:trPr>
          <w:trHeight w:val="9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униципальная программа «Профилактика терроризма и экстремизма на территории города Вятские Поляны Кировской област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«</w:t>
            </w:r>
            <w:r>
              <w:rPr/>
              <w:t>Количество зарегистрированных преступлений  террористической и экстремистской направленност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ourier New"/>
              </w:rPr>
              <w:t>«</w:t>
            </w:r>
            <w:r>
              <w:rPr/>
              <w:t>Количество публичных мероприятий, направленных на профилактику терроризма и экстремизма</w:t>
            </w:r>
            <w:r>
              <w:rPr>
                <w:rFonts w:eastAsia="Courier New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информации управления образования и управления социальной политики администрации горо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Организационные и предупредительные меры, направленные на повышение результативности деятельности органов местного самоуправления по противодействию экстремизму и терроризму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Противодействие распространению экстремизма и идеологии терроризм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418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50:00Z</dcterms:created>
  <dc:creator>Краева Н.А.</dc:creator>
  <dc:description/>
  <dc:language>en-US</dc:language>
  <cp:lastModifiedBy>User</cp:lastModifiedBy>
  <cp:lastPrinted>2022-08-01T14:37:00Z</cp:lastPrinted>
  <dcterms:modified xsi:type="dcterms:W3CDTF">2025-01-23T13:50:00Z</dcterms:modified>
  <cp:revision>2</cp:revision>
  <dc:subject/>
  <dc:title>Приложение 2</dc:title>
</cp:coreProperties>
</file>