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276"/>
        <w:gridCol w:w="1276"/>
        <w:gridCol w:w="992"/>
        <w:gridCol w:w="992"/>
        <w:gridCol w:w="993"/>
        <w:gridCol w:w="992"/>
        <w:gridCol w:w="992"/>
        <w:gridCol w:w="851"/>
      </w:tblGrid>
      <w:tr>
        <w:trPr>
          <w:tblHeader w:val="true"/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7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10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города Вятские Поляны Кир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ь «Реализация государственной политики Российской Федерации в области профилактики терроризма и экстремизма на территории города Вятские Поляны путём совершенствования системы профилактических мер по противодействию терроризму и экстремиз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Организация взаимодействия органов местного самоуправления, территориальных органов исполнительной власти в городе Вятские Поляны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  террористической 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чных мероприятий, направленных на профилактику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Организационные и предупредительные меры, направленные на повышение результативности деятельности органов местного самоуправления по противодействию экстремизму и террориз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религиозным моти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Противодействие распространению экстремизма и идеологии террориз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национальным моти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50:00Z</dcterms:created>
  <dc:creator>Краева Н.А.</dc:creator>
  <dc:description/>
  <dc:language>en-US</dc:language>
  <cp:lastModifiedBy>User</cp:lastModifiedBy>
  <cp:lastPrinted>2025-01-22T11:25:00Z</cp:lastPrinted>
  <dcterms:modified xsi:type="dcterms:W3CDTF">2025-01-23T13:50:00Z</dcterms:modified>
  <cp:revision>2</cp:revision>
  <dc:subject/>
  <dc:title>Приложение 2</dc:title>
</cp:coreProperties>
</file>