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09" w:right="992" w:gutter="0" w:header="737" w:top="793" w:footer="0" w:bottom="170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УТВЕРЖДЕН</w:t>
      </w:r>
      <w:r>
        <w:rPr>
          <w:sz w:val="28"/>
          <w:szCs w:val="28"/>
        </w:rPr>
        <w:t>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             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/>
      </w:pPr>
      <w:r>
        <w:rPr>
          <w:bCs/>
          <w:sz w:val="28"/>
          <w:szCs w:val="28"/>
        </w:rPr>
        <w:t xml:space="preserve">от   01.07.2016  №  1245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КОТОРЫЕ ВНОСЯТСЯ В 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6 ГОД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726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4820"/>
        <w:gridCol w:w="4819"/>
        <w:gridCol w:w="3118"/>
        <w:gridCol w:w="2127"/>
        <w:gridCol w:w="1818"/>
      </w:tblGrid>
      <w:tr>
        <w:trPr>
          <w:tblHeader w:val="true"/>
          <w:trHeight w:val="1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выполняемой работы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Cs w:val="24"/>
              </w:rPr>
              <w:t>характеризующий</w:t>
            </w:r>
            <w:r>
              <w:rPr>
                <w:sz w:val="22"/>
                <w:szCs w:val="24"/>
              </w:rPr>
              <w:t xml:space="preserve"> объ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мой работы)</w:t>
            </w:r>
          </w:p>
        </w:tc>
        <w:tc>
          <w:tcPr>
            <w:tcW w:w="1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библиотечному, библиографическому и информационному обслуживанию пользователей библиотеки (удаленно через сеть Интернет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(един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ботанных документов (един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формированию, учету, изучению, обеспечению физическому сохранению и безопасности музейных предметов, музейных коллек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(един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575</w:t>
            </w:r>
          </w:p>
        </w:tc>
        <w:tc>
          <w:tcPr>
            <w:tcW w:w="1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ализации дополнительных общеобразовательных общеразвивающих программ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ховые и ударные инструменты» (Д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тепиано» (Ф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еография» (Х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кал» (В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тара» (Г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унные инструменты» (С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е инструменты» (Н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ьное пение» (Со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терская грамота» (А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альная игра» (Т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образительное искусство» (И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(далее – МБОУ ДО)  детская школа искусств города Вятские Поляны Кировской области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Ф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(Х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(С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(Н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(Со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302</w:t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етская художественная школа города Вятские Поляны Киров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(И)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етская музыкальная школа духовых и ударных инструментов города Вятские Поляны Киров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Д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Ф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(Х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В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Г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38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- детей  детская  школа театрального искусства им. А. Калягина города Вятские Поляны Киров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(А)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(Т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88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4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ИТОГО по Услуге по реализации дополнительных общеобразовательных общеразвивающих программ: 547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ализации дополнительных общеобразовательных предпрофессиональных програм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уховые и ударные инструменты» (Д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Фортепиано» (Ф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еография» (Х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трунные инструменты» (С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ародные инструменты» (Н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скусство театра» (ИТ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Живопись» (Ж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оративно-прикладное творчество» (ДП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  детская школа искусств года Вятские Поляны Киров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Ф);</w:t>
              <w:br/>
              <w:t>7 (С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(Н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27</w:t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 детская художественная школа города Вятские Поляны Кировской области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(Ж);</w:t>
              <w:br/>
              <w:t>24 (ДПТ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01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 детская музыкальная школа духовых и ударных инструментов города Вятские Поляны Кировской област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Д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Ф);</w:t>
              <w:br/>
              <w:t>9 (Х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67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- детская  школа театрального искусства им. А. Калягина города Вятские Поляны Кировской обла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ИТ)</w:t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ИТОГО по Услуге по реализации дополнительных общеобразовательных предпрофессиональных программ: 21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sz w:val="18"/>
          <w:szCs w:val="18"/>
        </w:rPr>
        <w:t>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1276" w:gutter="0" w:header="737" w:top="7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 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8:00Z</dcterms:created>
  <dc:creator>Ложкин А.Ю.</dc:creator>
  <dc:description/>
  <cp:keywords/>
  <dc:language>en-US</dc:language>
  <cp:lastModifiedBy>User2306</cp:lastModifiedBy>
  <cp:lastPrinted>2016-06-29T15:48:00Z</cp:lastPrinted>
  <dcterms:modified xsi:type="dcterms:W3CDTF">2016-07-06T07:18:00Z</dcterms:modified>
  <cp:revision>2</cp:revision>
  <dc:subject/>
  <dc:title>Об установлении  1 группы по оплате труда муниципальным образовательным учреждениям</dc:title>
</cp:coreProperties>
</file>