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01.2022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№ </w:t>
      </w:r>
      <w:r>
        <w:rPr>
          <w:sz w:val="28"/>
          <w:szCs w:val="28"/>
          <w:u w:val="single"/>
        </w:rPr>
        <w:t>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я в постановление администрации города Вятские Поляны от 07.12.2021 № 1832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2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07.12.2021 № 1832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2 год» (в редакции постановления администрации города Вятские Поляны от 24.01.2022 № 108) далее − постановление):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тором столбце «Наименование мероприятия» строки 14 слова «Чемпионат России по мотоциклетному спорту в дисциплине гонки на льду» заменить словами «Командный Чемпионат России (высшая лига), командный Кубок России»;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26"/>
        <w:gridCol w:w="1735"/>
      </w:tblGrid>
      <w:tr>
        <w:trPr>
          <w:trHeight w:val="485" w:hRule="atLeast"/>
        </w:trPr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П. Солодянкин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56:00Z</dcterms:created>
  <dc:creator>User2117</dc:creator>
  <dc:description/>
  <cp:keywords/>
  <dc:language>en-US</dc:language>
  <cp:lastModifiedBy>User2306</cp:lastModifiedBy>
  <cp:lastPrinted>2022-01-24T10:39:00Z</cp:lastPrinted>
  <dcterms:modified xsi:type="dcterms:W3CDTF">2022-01-27T07:56:00Z</dcterms:modified>
  <cp:revision>2</cp:revision>
  <dc:subject/>
  <dc:title/>
</cp:coreProperties>
</file>