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1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26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29.06.2015 № 12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.ч. подогрев воды) на 2 полугодие 2015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>
          <w:trHeight w:val="21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99,82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6; ул. Ленина, 174а; ул.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27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27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4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Энергетиков, 2,2в,2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1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5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1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6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9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9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0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, 2б; ул. Ленина, 110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2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862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ООО «Молот-Энерго» (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0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8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40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Школьная,3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,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70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; 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6,513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18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567" w:top="1126" w:footer="0" w:bottom="1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4:00Z</dcterms:created>
  <dc:creator>Администратор</dc:creator>
  <dc:description/>
  <cp:keywords/>
  <dc:language>en-US</dc:language>
  <cp:lastModifiedBy>DJ_Diesel</cp:lastModifiedBy>
  <cp:lastPrinted>2015-01-14T14:47:00Z</cp:lastPrinted>
  <dcterms:modified xsi:type="dcterms:W3CDTF">2015-07-09T12:34:00Z</dcterms:modified>
  <cp:revision>2</cp:revision>
  <dc:subject/>
  <dc:title>Приложение № 2</dc:title>
</cp:coreProperties>
</file>