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29.06.2015   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  <w:u w:val="single"/>
        </w:rPr>
        <w:tab/>
        <w:t>1255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андарта уров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населения за услуги теплоснабжения, горячего водоснабжения, водоотведения с местной канализацией (в том числе выгребные ямы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 Указом Губернатора Кировской области от 27.11.2014 № 54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5 года по 31 декабря 2018 года», распоряжениями департамента жилищно-коммунального хозяйства Кировской области от 13.08.2012 № 1-р «Об утверждении нормативов потребления коммунальных услуг по холодному и горячему водоснабжению, водоотведению в жилых помещениях в муниципальных образованиях Кировской области» (в редакции распоряжений департамента жилищно-коммунального хозяйства Кировской области от 14.09.2012 № 49-р, от 28.05.2013 № 95-р, от 24.12.2014 № 99-р), от 28.05.2013 № 89-р «Об утверждении нормативов потребления коммунальных услуг в муниципальном образовании городском округе город Вятские Поляны Кировской области» (в редакции распоряжения департамента жилищно-коммунального хозяйства    Кировской области      от  13.03.2015  № 100-р), решением Вятскополянской городской Думы от 27.11.2008 № 133 «Об установлении норматива потребления тепловой энергии на отопление в многоквартирных домах, не оборудованных приборами учета по группам домов»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на 2 полугодие 2015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на 2 полугодие 2015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по горячему водоснабжению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на 2 полугодие 2015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водоотведения в многоквартирных домах с местной канализацией (в том числе выгребные ямы) согласно приложени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 w:cs="Arial"/>
          <w:sz w:val="28"/>
          <w:szCs w:val="28"/>
        </w:rPr>
        <w:t>Расчеты с населением за услуги теплоснабжения, горячего водоснабжения, водоотведения, оказываемые ресурсоснабжающими организациями, осуществлять исходя из тарифов, утвержденных решениями правления региональной службы по тарифам Кировской области, с учетом стандарта уровня платы, установленного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первого заместителя главы администрации города  Шапоренкова Е.С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ab/>
        <w:tab/>
        <w:tab/>
        <w:t>А.Д. Клю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1:00Z</dcterms:created>
  <dc:creator>Администратор</dc:creator>
  <dc:description/>
  <cp:keywords/>
  <dc:language>en-US</dc:language>
  <cp:lastModifiedBy>DJ_Diesel</cp:lastModifiedBy>
  <cp:lastPrinted>2015-01-14T14:47:00Z</cp:lastPrinted>
  <dcterms:modified xsi:type="dcterms:W3CDTF">2015-07-09T12:31:00Z</dcterms:modified>
  <cp:revision>2</cp:revision>
  <dc:subject/>
  <dc:title> </dc:title>
</cp:coreProperties>
</file>