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от 29.06.2015  № 12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за услугу теплоснабжения на 2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71"/>
        <w:gridCol w:w="1777"/>
      </w:tblGrid>
      <w:tr>
        <w:trPr>
          <w:trHeight w:val="1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ппы</w:t>
            </w:r>
          </w:p>
          <w:p>
            <w:pPr>
              <w:pStyle w:val="Normal"/>
              <w:jc w:val="center"/>
              <w:rPr/>
            </w:pPr>
            <w:r>
              <w:rPr/>
              <w:t>домо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за усл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  <w:t>на 2 полугодие 2015 года, %</w:t>
            </w:r>
          </w:p>
        </w:tc>
      </w:tr>
      <w:tr>
        <w:trPr>
          <w:trHeight w:val="387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ма до 1999 года постройки</w:t>
            </w:r>
          </w:p>
        </w:tc>
      </w:tr>
      <w:tr>
        <w:trPr>
          <w:trHeight w:val="343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дноэтажные многоквартирные дома:</w:t>
            </w:r>
          </w:p>
        </w:tc>
      </w:tr>
      <w:tr>
        <w:trPr>
          <w:trHeight w:val="178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ОАО «МРСК Центра и Приволжья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а, 2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9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>
          <w:trHeight w:val="1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65 %</w:t>
            </w:r>
          </w:p>
        </w:tc>
      </w:tr>
      <w:tr>
        <w:trPr>
          <w:trHeight w:val="25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2 котельные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а; ул. Маяковского, 1,2а; пер. Ленинский, 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33 %</w:t>
            </w:r>
          </w:p>
        </w:tc>
      </w:tr>
      <w:tr>
        <w:trPr>
          <w:trHeight w:val="13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 ( Кооперативная 1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1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87,87 %</w:t>
            </w:r>
          </w:p>
        </w:tc>
      </w:tr>
      <w:tr>
        <w:trPr>
          <w:trHeight w:val="18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, 14,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0 %</w:t>
            </w:r>
          </w:p>
        </w:tc>
      </w:tr>
      <w:tr>
        <w:trPr>
          <w:trHeight w:val="267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ухэтажные многоквартирные дома:</w:t>
            </w:r>
          </w:p>
        </w:tc>
      </w:tr>
      <w:tr>
        <w:trPr>
          <w:trHeight w:val="26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ООО «Молот-Энерго» (2 котельные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1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аяковского, 2б,3;ул. Мира,46; ул. Островского,2; ул. Урицкого, 47, 62,64; ул. Шорина,18,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33 %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,5а,10; ул. Мира 31,31а; ул.Некрасова,19,21,21а,21б,23,25</w:t>
            </w:r>
          </w:p>
          <w:p>
            <w:pPr>
              <w:pStyle w:val="Normal"/>
              <w:rPr/>
            </w:pPr>
            <w:r>
              <w:rPr/>
              <w:t>25а; ул. Островского, 4; ул. Урицкого, 45; ул.Шорина 18а,20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5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ира, 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78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8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Ленина 174а; ул.Свободы 6; ул.Школьная 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Ленина 145а,147а,153;ул. Свободы 2,7,10;ул. Трещева 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63 %</w:t>
            </w:r>
          </w:p>
        </w:tc>
      </w:tr>
      <w:tr>
        <w:trPr>
          <w:trHeight w:val="6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. 56,57,59,61,63; ул. Гагарина 6; ул. Калинина, 3; ул. Краснознаменная, 2,4; ул. Ленина145,147; ул. Свободы 3,5,8; ул. Трещева 13,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8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4; ул. Ленина, 1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63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323; ул. Полевая,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7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( Кооперативная 1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7,10; ул. Строительная, 5,7а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74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6,8,9; ул. Тойменка, 38,38а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0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Райп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5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41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Поляныхлеб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Дзержинского, 15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55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АО «МРСК Центра и Приволжья»</w:t>
            </w:r>
          </w:p>
        </w:tc>
      </w:tr>
      <w:tr>
        <w:trPr>
          <w:trHeight w:val="4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,2в,2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,88,88а; ул. Пароходная, 112; ул. Советская, 8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Тойменка, 1а; ул. Энергетиков,9,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24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41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АО «Вятскополянская птицефабр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еповская, 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3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еповская, 32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3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х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, 7; ул. Советская, 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15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60; ул. Калинина 1; ул. Крупская 3, 7/11,11, 13/15, 17/23, 25; ул. Ленина 168а; ул. Первомайская 79; ул. Школьная 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тырех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 9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 </w:t>
            </w:r>
            <w:r>
              <w:rPr/>
              <w:t>87,15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</w:t>
            </w:r>
            <w:r>
              <w:rPr/>
              <w:t>99,8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</w:t>
            </w:r>
            <w:r>
              <w:rPr/>
              <w:t>99,8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, 1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15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34/40, 50, 52; ул. Гагарина 2,8; ул. Калинина 2; ул. Крупская 1; ул. Куйбышева 1,1а; ул. Ленина 155/159, 172; ул. Первомайская 42,70; ул. Октябрьская 2/16; ул. Урицкого 18,18а,18б, 20, 20а, 22; ул. Школьная 39, 41, 47, 51,5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27; ул. Куйбышева 1б; ул. Ленина 116, 118; ул. Первомайская 84; ул. Урицкого 3, 16,17/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ктябрьская 1/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ес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 4; ул. Урицкого 27/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20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ьм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в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ирова 2б; ул. Ленина,110,1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>
          <w:trHeight w:val="369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ма после 1999 года постройки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Ленина,1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ободы 5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 1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котельная Школьная,3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кольная. 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52 %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34:00Z</dcterms:created>
  <dc:creator>Администратор</dc:creator>
  <dc:description/>
  <cp:keywords/>
  <dc:language>en-US</dc:language>
  <cp:lastModifiedBy>DJ_Diesel</cp:lastModifiedBy>
  <cp:lastPrinted>2015-01-14T14:47:00Z</cp:lastPrinted>
  <dcterms:modified xsi:type="dcterms:W3CDTF">2015-07-09T12:34:00Z</dcterms:modified>
  <cp:revision>2</cp:revision>
  <dc:subject/>
  <dc:title>Приложение № 1</dc:title>
</cp:coreProperties>
</file>