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firstLine="1176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28460</wp:posOffset>
                </wp:positionH>
                <wp:positionV relativeFrom="paragraph">
                  <wp:posOffset>-295910</wp:posOffset>
                </wp:positionV>
                <wp:extent cx="2695575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УТВЕРЖДЕН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города Вятские Поляны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от  23.08.2021    № 12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8.25pt;mso-wrap-distance-left:9.05pt;mso-wrap-distance-right:9.05pt;mso-wrap-distance-top:0pt;mso-wrap-distance-bottom:0pt;margin-top:-23.3pt;mso-position-vertical-relative:text;margin-left:5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УТВЕРЖДЕН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постановлением администрации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города Вятские Поляны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от  23.08.2021    № 12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на 2021 год муниципальной программы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20-2025 годы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418"/>
        <w:gridCol w:w="1417"/>
        <w:gridCol w:w="1843"/>
        <w:gridCol w:w="1985"/>
        <w:gridCol w:w="2889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а 2021 год, тыс. рублей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blHeader w:val="true"/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окончание реализаци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8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8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качества окружающей среды и рациональное природопользование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8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8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, вывоза, утилизации бытовых отходов,</w:t>
            </w:r>
            <w:r>
              <w:rPr>
                <w:color w:val="000000"/>
                <w:sz w:val="22"/>
                <w:szCs w:val="22"/>
              </w:rPr>
              <w:t xml:space="preserve"> создание мест площадок накопления ТКО в количестве 5 штук </w:t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ора, вывоза, утилизации </w:t>
            </w:r>
            <w:r>
              <w:rPr>
                <w:color w:val="000000"/>
                <w:sz w:val="22"/>
                <w:szCs w:val="22"/>
              </w:rPr>
              <w:t>ртутьсодержащих ламп. Создание площадки накопления ртутьсодержащих ламп.</w:t>
            </w:r>
          </w:p>
        </w:tc>
      </w:tr>
      <w:tr>
        <w:trPr>
          <w:trHeight w:val="3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формирование населения через СМИ о местах размещения контейнеров для сбора ртутьсодержащих ламп и правила их утилиз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бор  населением ртутьсодержащих ламп в предназначенных для этого контейнерах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уровня экологического просвещения населения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мероприятия «Дни защиты от экологической опасност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вышение уровня экологической образованности населения города. Участие в региональном этапе Всероссийского экологического субботника «Зелёная Весна», регионального этапа Всероссийской экологической акции «ВОДА РОССИИ» 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мероприятий, конкурсов, викторин и т.д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29:00Z</dcterms:created>
  <dc:creator>User</dc:creator>
  <dc:description/>
  <cp:keywords/>
  <dc:language>en-US</dc:language>
  <cp:lastModifiedBy>User2306</cp:lastModifiedBy>
  <cp:lastPrinted>2021-08-19T13:45:00Z</cp:lastPrinted>
  <dcterms:modified xsi:type="dcterms:W3CDTF">2021-08-25T05:29:00Z</dcterms:modified>
  <cp:revision>2</cp:revision>
  <dc:subject/>
  <dc:title/>
</cp:coreProperties>
</file>