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39370</wp:posOffset>
                </wp:positionV>
                <wp:extent cx="99250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50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60.5pt;mso-wrap-distance-left:9.05pt;mso-wrap-distance-right:9.05pt;mso-wrap-distance-top:0pt;mso-wrap-distance-bottom:0pt;margin-top:3.1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50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7.10.2020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1261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30.12.2019 № 188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0 год и плановый период 2021 и 2022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остановление администрации города Вятские Поляны от 30.12.2019 № 1887 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20 год и на плановый период 2021 и 2022 годов» (в редакции постановления администрации города Вятские Поляны от 14.04.2020 № 533, от 03.09.2020 № 1024), в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80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главы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А.П. Солодянкин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360" w:after="48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480" w:after="4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МКУ «Центр комплексной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»                                                          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7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20:00Z</dcterms:created>
  <dc:creator>Ложкин А.Ю.</dc:creator>
  <dc:description/>
  <cp:keywords/>
  <dc:language>en-US</dc:language>
  <cp:lastModifiedBy>User2306</cp:lastModifiedBy>
  <cp:lastPrinted>2020-10-27T07:59:00Z</cp:lastPrinted>
  <dcterms:modified xsi:type="dcterms:W3CDTF">2020-10-28T13:22:00Z</dcterms:modified>
  <cp:revision>7</cp:revision>
  <dc:subject/>
  <dc:title>Об установлении  1 группы по оплате труда муниципальным образовательным учреждениям</dc:title>
</cp:coreProperties>
</file>