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27.10.2020 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                    № </w:t>
      </w:r>
      <w:r>
        <w:rPr>
          <w:sz w:val="28"/>
          <w:szCs w:val="28"/>
          <w:u w:val="single"/>
        </w:rPr>
        <w:t xml:space="preserve">1262    </w:t>
        <w:tab/>
      </w:r>
      <w:r>
        <w:rPr>
          <w:sz w:val="28"/>
          <w:szCs w:val="28"/>
        </w:rPr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9 месяцев 2020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9 месяцев 2020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9 месяцев 2020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3. В целях более качественного исполнения городского бюджета:          начальнику  Управления по делам муниципальной собственности города Вятские Поляны  Григорьевой О.В., </w:t>
      </w:r>
      <w:r>
        <w:rPr>
          <w:rFonts w:eastAsia="Calibri"/>
          <w:sz w:val="28"/>
          <w:szCs w:val="28"/>
        </w:rPr>
        <w:t>начальнику Управления образования администрации города Вятские Поляны Кировской области Никифоровой С.Н.,   заве</w:t>
        <w:softHyphen/>
        <w:t xml:space="preserve">дующему отделом бухгалтерского учета и отчетности - главному бухгалтеру администрации города Вятские Поляны Филимоновой Н.Г. до конца текущего года  </w:t>
      </w:r>
      <w:r>
        <w:rPr>
          <w:color w:val="000000"/>
          <w:sz w:val="28"/>
          <w:szCs w:val="28"/>
        </w:rPr>
        <w:t>принять исчерпывающие меры по выполнению плановых назначений по администрируемым видам доходов, по взысканию задолженности и  своевременной уплате плательщиками текущих платежей в городской бюдж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городского бюджета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1. Принять исчерпывающие меры к освоению целевых средств в текущем финансовом году в полном объем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2. Провести анализ средств, предусмотренных бюджетными сметами муниципальных казенных учреждений и органов местного самоуправления и планами финансово-хозяйственной деятельности муниципальных бюджетных учреждений, и их перераспределение с целью обеспечения в полном объеме расходов на оплату труда, страховых взносов в бюджеты государственных внебюджетных фондов и коммунальные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3. Завершить принятие получателями бюджетных средств бюджетных обязательств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12.202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4. Принять меры по обеспечению отсутствия кредиторской задолженности на 01.01.202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5. Принять исчерпывающие меры по освоению целевых областных средств в 2020 году в полном объе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4.6. </w:t>
      </w:r>
      <w:r>
        <w:rPr>
          <w:sz w:val="28"/>
          <w:szCs w:val="28"/>
        </w:rPr>
        <w:t xml:space="preserve">Обеспечить выполнение значений показателей результативности исполнения мероприятий, в целях софинансирования которых </w:t>
        <w:br/>
        <w:t>предоставляются субсидии из областного бюджета, установленных соглашениями, заключенными между органами исполнительной власти области и муниципальным образование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5. Финансовому управлению администрации города Вятские Поляны (Ширяева Г.П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Не допускать превышение норматива формирования расходов на содержание органов местного самоуправления, установленного Правительством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7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 Вятские Поляны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.П. Солодянкин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4" w:gutter="0" w:header="720" w:top="141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20-10-27T13:45:00Z</cp:lastPrinted>
  <dcterms:modified xsi:type="dcterms:W3CDTF">2020-10-30T06:40:00Z</dcterms:modified>
  <cp:revision>306</cp:revision>
  <dc:subject/>
  <dc:title> </dc:title>
</cp:coreProperties>
</file>