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868680" cy="769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000" cy="67691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0.6pt;mso-wrap-distance-left:9.05pt;mso-wrap-distance-right:9.05pt;mso-wrap-distance-top:0pt;mso-wrap-distance-bottom:0pt;margin-top:0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8000" cy="67691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Heading1"/>
        <w:rPr>
          <w:rFonts w:ascii="Times New Roman" w:hAnsi="Times New Roman" w:cs="Times New Roman"/>
          <w:sz w:val="20"/>
          <w:szCs w:val="16"/>
        </w:rPr>
      </w:pPr>
      <w:r>
        <w:rPr>
          <w:rFonts w:cs="Times New Roman"/>
          <w:sz w:val="20"/>
          <w:szCs w:val="16"/>
        </w:rPr>
      </w:r>
    </w:p>
    <w:p>
      <w:pPr>
        <w:pStyle w:val="Heading1"/>
        <w:tabs>
          <w:tab w:val="clear" w:pos="708"/>
          <w:tab w:val="left" w:pos="709" w:leader="none"/>
        </w:tabs>
        <w:rPr/>
      </w:pPr>
      <w:r>
        <w:rPr>
          <w:sz w:val="28"/>
        </w:rPr>
        <w:t>АДМИНИСТРАЦИЯ  ГОРОДА 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9.08.2022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26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ятские Поляны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 утверждении изменения в постановление администрации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Вятские Поляны от 29.06.2018 № 1062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оссийской Федерации от 21.02.2022 № 225 «Об утверждении номенклатуры должностей                      педагогических работников организаций, осуществляющих образовательную деятельность, должностей руководителей образовательных организаций»        администрация города Вятские Поляны ПОСТАНОВЛЯЕТ: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и утвердить изменение в постановление администрации города Вятские  Поляны от 29.06.2018 № 1062 (с изменениями, внесенными                     постановлениями администрации города Вятские Поляны от 23.07.2018             № 1173, от 21.02.2019  № 230, от 26.07.2019 № 944, от 14.10.2019 № 1384,               от 04.02.2020  № 194,  от 31.08.2020 № 1014, от 26.10.2020 № 1256,                              от  04.10.2021 № 1493, от 27.05.2022 № 781, от 13.07.2022 № 1017),  согласно    приложению.   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 Контроль за выполнением настоящего постановления возложить                    на заместителя главы администрации города Вятские Поляны                         Слобожанинову А.Ю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360"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 разместить на официальном сайте                 администрации города Вятские Поляны в сети «Интернет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  <w:tab/>
        <w:tab/>
        <w:t xml:space="preserve">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.А. Машки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консульт МКУ «Цен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сопровождения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енного обслуживания»  </w:t>
        <w:tab/>
        <w:tab/>
        <w:tab/>
        <w:tab/>
        <w:t xml:space="preserve">           Н.Г. Поп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sectPr>
      <w:type w:val="nextPage"/>
      <w:pgSz w:w="11906" w:h="16838"/>
      <w:pgMar w:left="1843" w:right="566" w:gutter="0" w:header="0" w:top="99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Основной текст_"/>
    <w:basedOn w:val="Style13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60" w:after="240"/>
      <w:jc w:val="center"/>
    </w:pPr>
    <w:rPr>
      <w:rFonts w:ascii="Times New Roman" w:hAnsi="Times New Roman" w:cs="Times New Roman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6:20:00Z</dcterms:created>
  <dc:creator>Customer</dc:creator>
  <dc:description/>
  <dc:language>en-US</dc:language>
  <cp:lastModifiedBy>User</cp:lastModifiedBy>
  <cp:lastPrinted>2022-08-29T14:14:00Z</cp:lastPrinted>
  <dcterms:modified xsi:type="dcterms:W3CDTF">2022-08-30T06:20:00Z</dcterms:modified>
  <cp:revision>2</cp:revision>
  <dc:subject/>
  <dc:title/>
</cp:coreProperties>
</file>