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190" w:leader="none"/>
        </w:tabs>
        <w:rPr/>
      </w:pPr>
      <w:r>
        <w:rPr/>
        <w:t xml:space="preserve">                                                                                             </w:t>
      </w:r>
      <w:r>
        <w:rPr>
          <w:sz w:val="20"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родоохранных мероприятий по реализации в 2016 году муниципальной  программы муниципального образования городского округа Вятские Поляны Кировской области «Охрана окружающей среды, воспроизводство и использование природных ресурс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-2018 год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( тыс. руб)</w:t>
      </w:r>
    </w:p>
    <w:tbl>
      <w:tblPr>
        <w:tblW w:w="137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35"/>
        <w:gridCol w:w="1275"/>
        <w:gridCol w:w="1276"/>
        <w:gridCol w:w="992"/>
        <w:gridCol w:w="993"/>
        <w:gridCol w:w="2693"/>
        <w:gridCol w:w="1276"/>
        <w:gridCol w:w="1701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№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метная </w:t>
            </w:r>
          </w:p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>(в том числе предполага-емая), тыс. руб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ъем </w:t>
            </w:r>
          </w:p>
          <w:p>
            <w:pPr>
              <w:pStyle w:val="Normal"/>
              <w:rPr/>
            </w:pPr>
            <w:r>
              <w:rPr/>
              <w:t>финансирования на 2016 год (в том числе предполагаемый),всего,</w:t>
            </w:r>
          </w:p>
          <w:p>
            <w:pPr>
              <w:pStyle w:val="Normal"/>
              <w:rPr/>
            </w:pPr>
            <w:r>
              <w:rPr/>
              <w:t>тыс. руб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</w:t>
            </w:r>
            <w:r>
              <w:rPr/>
              <w:t>в том числе по источникам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жидаемый результа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</w:t>
            </w:r>
            <w:r>
              <w:rPr/>
              <w:t>Бюдже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небюджетные источники </w:t>
            </w:r>
          </w:p>
          <w:p>
            <w:pPr>
              <w:pStyle w:val="Normal"/>
              <w:rPr/>
            </w:pPr>
            <w:r>
              <w:rPr/>
              <w:t>( средства природо-пользова-телей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едераль-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Областной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 xml:space="preserve">Городской ( плата за негативное воздействие на окружающую среду, экологические штрафы и иски, платежи за вынужденный снос зеленых насаждений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</w:t>
            </w: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 xml:space="preserve">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9</w:t>
            </w:r>
          </w:p>
        </w:tc>
      </w:tr>
      <w:tr>
        <w:trPr/>
        <w:tc>
          <w:tcPr>
            <w:tcW w:w="13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гулирование качества окружающей сред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ализация полномочий органов местного самоуправления в сфере отношений, связанных с охраной окружающей сред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по разделу</w:t>
            </w:r>
            <w:r>
              <w:rPr>
                <w:lang w:val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ходы</w:t>
            </w:r>
          </w:p>
        </w:tc>
      </w:tr>
      <w:tr>
        <w:trPr>
          <w:trHeight w:val="33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работ по рекультивации всей площади старой свалки ТБ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ультивация закрытого полигона ТБО в соответствии с требованиями природоохранного законодательства</w:t>
            </w:r>
          </w:p>
        </w:tc>
      </w:tr>
      <w:tr>
        <w:trPr>
          <w:trHeight w:val="33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по разделу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orient="landscape" w:w="16838" w:h="11906"/>
      <w:pgMar w:left="1440" w:right="1440" w:gutter="0" w:header="72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0:19:00Z</dcterms:created>
  <dc:creator>Вадим</dc:creator>
  <dc:description/>
  <cp:keywords/>
  <dc:language>en-US</dc:language>
  <cp:lastModifiedBy>User2306</cp:lastModifiedBy>
  <cp:lastPrinted>2016-07-05T12:40:00Z</cp:lastPrinted>
  <dcterms:modified xsi:type="dcterms:W3CDTF">2016-07-07T10:19:00Z</dcterms:modified>
  <cp:revision>2</cp:revision>
  <dc:subject/>
  <dc:title>СОГЛАСОВАНО:                                                              СОГЛАСОВАНО:                                                                        УТВЕРЖДАЮ:                                                    </dc:title>
</cp:coreProperties>
</file>