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bidi w:val="0"/>
        <w:ind w:left="495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DocList"/>
        <w:bidi w:val="0"/>
        <w:ind w:left="566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в 2013 году субсидии юридическому лицу на возмещение части затрат в связи с оказанием услуги по отоплению муниципальных учреждений и жилищного фонда по котельным, работающим на твердом топливе</w:t>
      </w:r>
    </w:p>
    <w:p>
      <w:pPr>
        <w:pStyle w:val="ConsPlusDocLis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______</w:t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ятские Поляны,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  <w:tab/>
        <w:tab/>
        <w:tab/>
        <w:tab/>
        <w:tab/>
        <w:tab/>
        <w:tab/>
        <w:tab/>
        <w:t>«___» ___________2013 г.</w:t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главы администрации муниципального образования Клюкина Андрея Дмитриевича, действующего на основании Устава муниципального образования городского округа город Вятские Поляны Кировской области, далее именуемая «Администрация города», с одной стороны, и ____________________________________________________________________________________________________________________________________________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, действующего на основании _______________________, именуемое в дальнейшем «Получатель», с другой стороны, вместе именуемые Стороны,  заключили настоящее Соглашение о нижеследующем:</w:t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</w:t>
        <w:tab/>
        <w:t>Настоящее Соглашение регламентирует отношения по предоставлению Администрацией города в 2013 году субсидии на возмещение части затрат, в связи с оказанием услуги по отоплению муниципальных учреждений  и жилищного фонда по котельным, работающим на твердом топливе в отопительном периоде 2012-2013 годов (далее - Субсидия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</w:t>
        <w:tab/>
        <w:t xml:space="preserve">Субсидия предоставляется в пределах объемов </w:t>
      </w:r>
      <w:r>
        <w:rPr>
          <w:rFonts w:eastAsia="Arial"/>
          <w:color w:val="000000"/>
          <w:sz w:val="28"/>
          <w:szCs w:val="28"/>
        </w:rPr>
        <w:t>финансовых средств на 2013 год, предусмотренных решением Вятскополянской городской Думы от 04.12.2012 № 120 «О бюджете муниципального образования городского округа город Вятские Поляны Кировской области на 2013 год и на плановый период 2014 и 2015 годов»,</w:t>
      </w:r>
      <w:r>
        <w:rPr>
          <w:color w:val="000000"/>
          <w:sz w:val="28"/>
          <w:szCs w:val="28"/>
        </w:rPr>
        <w:t xml:space="preserve"> в порядке, установленном настоящим Соглашением и </w:t>
      </w:r>
      <w:r>
        <w:rPr>
          <w:rFonts w:eastAsia="Courier New"/>
          <w:color w:val="000000"/>
          <w:sz w:val="28"/>
          <w:szCs w:val="28"/>
        </w:rPr>
        <w:t xml:space="preserve">Порядком  </w:t>
      </w:r>
      <w:r>
        <w:rPr>
          <w:color w:val="000000"/>
          <w:sz w:val="28"/>
          <w:szCs w:val="28"/>
        </w:rPr>
        <w:t>предоставления в 2013 году субсидии юридическому лицу на возмещение част</w:t>
      </w:r>
      <w:r>
        <w:rPr>
          <w:sz w:val="28"/>
          <w:szCs w:val="28"/>
        </w:rPr>
        <w:t>и затрат, в связи с оказанием услуги по отоплению муниципальных учреждений и жилищного фонда по котельным, работающим на твердом топливе</w:t>
      </w:r>
      <w:r>
        <w:rPr>
          <w:rFonts w:eastAsia="Courier New"/>
          <w:sz w:val="28"/>
          <w:szCs w:val="28"/>
        </w:rPr>
        <w:t>, утвержденным постановлением администрации города Вятские Поляны от _____________ № ____ (далее - Порядок)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азмер, срок и условия предоставления Субсид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exact" w:line="250" w:before="226" w:after="0"/>
        <w:ind w:left="0" w:right="10" w:firstLine="706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1.</w:t>
        <w:tab/>
        <w:t xml:space="preserve">Администрация города предоставляет Получателю Субсидию в размере ____________________________________________ рублей 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2.</w:t>
        <w:tab/>
        <w:t>Срок и условия предоставления Субсидии регулируются Порядком.</w:t>
      </w:r>
    </w:p>
    <w:p>
      <w:pPr>
        <w:pStyle w:val="TextBody"/>
        <w:spacing w:before="0" w:after="0"/>
        <w:ind w:firstLine="709"/>
        <w:rPr/>
      </w:pPr>
      <w:r>
        <w:rPr>
          <w:spacing w:val="-7"/>
          <w:sz w:val="28"/>
          <w:szCs w:val="28"/>
        </w:rPr>
        <w:t>2.3.</w:t>
        <w:tab/>
      </w:r>
      <w:r>
        <w:rPr>
          <w:sz w:val="28"/>
          <w:szCs w:val="28"/>
        </w:rPr>
        <w:t>Сроки использования Субсидии ограничены до конца 2013 года.</w:t>
      </w:r>
    </w:p>
    <w:p>
      <w:pPr>
        <w:pStyle w:val="Normal"/>
        <w:shd w:fill="FFFFFF" w:val="clear"/>
        <w:spacing w:before="254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Получател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Получатель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лучатель 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3.2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спользовать Субсидию в целях, предусмотренных пунктом 1.1. настоящего Соглаш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>Соблюдать условия предоставления Субсидии, предусмотренные Порядко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ставлять в МКУ «УЖКХ г. Вятские Поляны» надлежаще оформленные документы, предусмотренные пунктом 7 Порядка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 срок, не превышающий 5 рабочих дней, устранить нарушения, выявленные МКУ «УЖКХ г. Вятские Поляны» в ходе проверки документов на предоставление Субсидии, предусмотренных пунктом  7 Порядка.</w:t>
      </w:r>
    </w:p>
    <w:p>
      <w:pPr>
        <w:pStyle w:val="TextBody"/>
        <w:numPr>
          <w:ilvl w:val="2"/>
          <w:numId w:val="9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лучае выявления Администрацией города, а также контрольно-счетной комиссией муниципального образования городского округа город Вятские Поляны Кировской области необоснованности выделения Субсидии, в том числе в результате представления Получателем недостоверных документов, возвратить полученные денежные средства в городской бюджет </w:t>
      </w:r>
      <w:r>
        <w:rPr>
          <w:color w:val="000000"/>
          <w:sz w:val="28"/>
          <w:szCs w:val="28"/>
        </w:rPr>
        <w:t xml:space="preserve">в течение </w:t>
      </w:r>
      <w:r>
        <w:rPr>
          <w:sz w:val="28"/>
          <w:szCs w:val="28"/>
        </w:rPr>
        <w:t xml:space="preserve">семи рабочих дней со дня получения </w:t>
      </w:r>
      <w:r>
        <w:rPr>
          <w:color w:val="000000"/>
          <w:sz w:val="28"/>
          <w:szCs w:val="28"/>
        </w:rPr>
        <w:t>копии постановления и требования о возврате субсидии, указанных в пункте 17 Порядк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Администрации город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имеет право:</w:t>
      </w:r>
    </w:p>
    <w:p>
      <w:pPr>
        <w:pStyle w:val="TextBody"/>
        <w:numPr>
          <w:ilvl w:val="2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numPr>
          <w:ilvl w:val="2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лять проверки использования Получателем Субсидии в соответствии с целями, предусмотренными настоящим Соглаш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обязана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2.1.</w:t>
      </w:r>
      <w:r>
        <w:rPr>
          <w:sz w:val="28"/>
          <w:szCs w:val="28"/>
        </w:rPr>
        <w:tab/>
        <w:t>При исполнении Получателем обязанности, предусмотренной пунктом 3.2.2 настоящего Соглашения, предоставить Субсидию Получателю на цели, установленные пунктом 1.1. настоящего Соглаш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2.2.</w:t>
      </w:r>
      <w:r>
        <w:rPr>
          <w:sz w:val="28"/>
          <w:szCs w:val="28"/>
        </w:rPr>
        <w:tab/>
        <w:t>Предоставлять Субсидию путем перечисления, в установленном порядке, средств городского бюджета на расчетный счет Получателя в течение десяти рабочих дней, с даты получения от Получателя документов, указанных в пункте 7 Порядка, согласованных с МКУ «УЖКХ г. Вятские Поляны», и счета-фактуры о перечислении субсидии.</w:t>
      </w:r>
    </w:p>
    <w:p>
      <w:pPr>
        <w:pStyle w:val="TextBody"/>
        <w:numPr>
          <w:ilvl w:val="2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Срок действия Соглаш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5.1.</w:t>
        <w:tab/>
        <w:t>Настоящее Соглашение в</w:t>
      </w:r>
      <w:r>
        <w:rPr>
          <w:rFonts w:eastAsia="Courier New"/>
          <w:sz w:val="28"/>
          <w:szCs w:val="28"/>
        </w:rPr>
        <w:t xml:space="preserve">ступает в силу со дня его подписания обеими Сторонами и действует до полного исполнения Сторонами принятых обязательств, но не позднее </w:t>
      </w:r>
      <w:r>
        <w:rPr>
          <w:sz w:val="28"/>
          <w:szCs w:val="28"/>
        </w:rPr>
        <w:t>31 декабря 2013 год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Внешний муниципальный финансовый контроль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нтрольно - счетная комиссия </w:t>
      </w:r>
      <w:r>
        <w:rPr>
          <w:rFonts w:eastAsia="Arial"/>
          <w:sz w:val="28"/>
          <w:szCs w:val="28"/>
        </w:rPr>
        <w:t xml:space="preserve">муниципального образования городской округ город Вятские Поляны Кировской области, </w:t>
      </w:r>
      <w:r>
        <w:rPr>
          <w:sz w:val="28"/>
          <w:szCs w:val="28"/>
        </w:rPr>
        <w:t>в соответствии с пунктом 2 части 4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осуществляет проверку соблюдения Получателем условий получения Субсидии в порядке контроля за деятельностью главных распорядителей (распорядителей) и получателей средств городского бюджета, предоставивших средства Субсид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тветственность Сторон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8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воих обязанностей по настоящему Соглашению Стороны несут ответственность, предусмотренную действующим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рядок рассмотрения спор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оглашение может быть расторгнуто по соглашению Сторо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>Все разногласия по настоящему Соглашению решаются Сторонами путем переговор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8.3.</w:t>
        <w:tab/>
        <w:t>В случае невозможности урегулирования возникшего спора путем переговоров спор подлежит рассмотрению в Арбитражном суде Кировской об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Прочие услов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9.1.</w:t>
        <w:tab/>
        <w:t xml:space="preserve">При изменении адресов, реквизитов Сторон (наименование, юридический адрес, </w:t>
      </w:r>
      <w:r>
        <w:rPr>
          <w:spacing w:val="-1"/>
          <w:sz w:val="28"/>
          <w:szCs w:val="28"/>
        </w:rPr>
        <w:t xml:space="preserve">обслуживающий банк и других), а также в случае реорганизации или ликвидации Стороны обязаны </w:t>
      </w:r>
      <w:r>
        <w:rPr>
          <w:sz w:val="28"/>
          <w:szCs w:val="28"/>
        </w:rPr>
        <w:t>письменно уведомить об этом друг друга в 5-дневный срок после изменений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</w:t>
      </w:r>
      <w:r>
        <w:rPr>
          <w:sz w:val="28"/>
          <w:szCs w:val="28"/>
        </w:rPr>
        <w:t>уполномоченными на то представителями обеих Сторон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равную юридическую силу, один из которых находится у Администрации города, другой у Получател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. Юридические адреса и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-41" w:hanging="0"/>
        <w:rPr>
          <w:sz w:val="28"/>
          <w:szCs w:val="28"/>
        </w:rPr>
      </w:pPr>
      <w:r>
        <w:rPr>
          <w:sz w:val="28"/>
          <w:szCs w:val="28"/>
        </w:rPr>
        <w:t>городского округа город Вятские Поляны Кировской области</w:t>
      </w:r>
    </w:p>
    <w:p>
      <w:pPr>
        <w:pStyle w:val="Normal"/>
        <w:ind w:left="41" w:hanging="0"/>
        <w:rPr>
          <w:sz w:val="28"/>
          <w:szCs w:val="28"/>
        </w:rPr>
      </w:pPr>
      <w:r>
        <w:rPr>
          <w:sz w:val="28"/>
          <w:szCs w:val="28"/>
        </w:rPr>
        <w:t>612960, г. Вятские Поляны, ул. Гагарина, 28 а</w:t>
      </w:r>
    </w:p>
    <w:p>
      <w:pPr>
        <w:pStyle w:val="Normal"/>
        <w:ind w:left="41" w:hanging="0"/>
        <w:rPr>
          <w:sz w:val="28"/>
          <w:szCs w:val="28"/>
        </w:rPr>
      </w:pPr>
      <w:r>
        <w:rPr>
          <w:sz w:val="28"/>
          <w:szCs w:val="28"/>
        </w:rPr>
        <w:t>ИНН 4340003704, КПП 4307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N 402048101000000000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инансовое управление администрации города Вятские Поля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/сч 02403020700, 0393641001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в ГРКЦ ГУ Центрального банка России по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3304001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  <w:tab/>
        <w:tab/>
        <w:tab/>
        <w:tab/>
        <w:tab/>
        <w:tab/>
        <w:tab/>
        <w:t>А.Д. Клюкин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«___»______________2013 г.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ИНН , КПП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ГРН , ОКАТО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КВЭД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ОКПО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р/счет №   в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(Фамилия 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УЖКХ г. Вятские Поляны»</w:t>
        <w:tab/>
        <w:tab/>
        <w:tab/>
        <w:tab/>
        <w:tab/>
        <w:tab/>
        <w:t>Е.В. Перм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2013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5" w:right="574" w:gutter="0" w:header="709" w:top="985" w:footer="426" w:bottom="48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27:00Z</dcterms:created>
  <dc:creator>Приемная мэра</dc:creator>
  <dc:description/>
  <cp:keywords/>
  <dc:language>en-US</dc:language>
  <cp:lastModifiedBy>DJ_Diesel</cp:lastModifiedBy>
  <cp:lastPrinted>2013-09-14T13:41:00Z</cp:lastPrinted>
  <dcterms:modified xsi:type="dcterms:W3CDTF">2013-09-14T09:41:00Z</dcterms:modified>
  <cp:revision>3</cp:revision>
  <dc:subject/>
  <dc:title> </dc:title>
</cp:coreProperties>
</file>