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bidi w:val="0"/>
        <w:spacing w:lineRule="atLeast" w:line="360" w:before="0" w:after="0"/>
        <w:ind w:firstLine="709"/>
        <w:jc w:val="both"/>
        <w:rPr/>
      </w:pPr>
      <w:r>
        <w:rPr/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firstLine="594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  <w:tab/>
        <w:t xml:space="preserve">23.08.2013 № </w:t>
        <w:tab/>
        <w:t>1266</w:t>
        <w:tab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в 2013 году субсидии юридическому лиц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части затрат в связи с оказанием услуги по отоп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и жилищного фонда по котельны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ющим на твердом топлив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Настоящий Порядок определяет </w:t>
      </w:r>
      <w:r>
        <w:rPr>
          <w:rFonts w:eastAsia="Arial"/>
          <w:sz w:val="28"/>
          <w:szCs w:val="28"/>
        </w:rPr>
        <w:t>критерии отбора юридических лиц, имеющих право на получение субсидии, цели, условия и порядок предоставления субсидии, а также порядок возврата субсидии в случае нарушения условий, установленных при ее предоставлении (далее по тексту - Порядок).</w:t>
      </w:r>
    </w:p>
    <w:p>
      <w:pPr>
        <w:pStyle w:val="ConsPlusDocList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ритерием отбора юридических лиц, имеющих право на получение субсидии (далее по тексту - Получатель субсидии), является предоставление юридическим лицом муниципальным учреждениям и жилищному фонду, расположенным на территории муниципального образования городского округа  города Вятские Поляны Кировской области (далее – город Вятские Поляны ),  коммунальной услуги по отоплению с использованием твердого топлива ( угля).</w:t>
      </w:r>
    </w:p>
    <w:p>
      <w:pPr>
        <w:pStyle w:val="ConsPlusDocList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Субсидия предоставляется в целях возмещения юридическому лицу части затрат, возникших в отопительном периоде 2012-2013 годов, из-за перерасхода твердого топлива (угля), используемого для отопления муниципальных учреждений и жилищного фонда города Вятские Поля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убсидия предоставляется на безвозмездной и безвозвратной основе. Предоставленная субсидия носит целевой характер и не может быть использована на други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5.</w:t>
        <w:tab/>
        <w:t>Главным распорядителем средств городского бюджета, о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— Администрация гор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Субсидия предоставляется при следующи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1</w:t>
        <w:tab/>
        <w:t xml:space="preserve">Наличие объемов финансовых средств, </w:t>
      </w:r>
      <w:r>
        <w:rPr>
          <w:sz w:val="28"/>
          <w:szCs w:val="28"/>
        </w:rPr>
        <w:t>предусмотренных в бюджете муниципального образования городского округа город Вятские Поляны Кировской области (далее - городской бюджет) на соответствующие цели в соответствующе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</w:t>
        <w:tab/>
        <w:t>Н</w:t>
      </w:r>
      <w:r>
        <w:rPr>
          <w:color w:val="000000"/>
          <w:sz w:val="28"/>
          <w:szCs w:val="28"/>
        </w:rPr>
        <w:t>аличие комплекта документов, указанных в пункте 7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.</w:t>
        <w:tab/>
        <w:t>Наличие соглашения о предоставлении субсидии</w:t>
      </w:r>
      <w:r>
        <w:rPr>
          <w:bCs/>
          <w:color w:val="000000"/>
          <w:sz w:val="28"/>
          <w:szCs w:val="28"/>
        </w:rPr>
        <w:t>, заключаемого между Администрацией города и Получателем субсид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</w:t>
        <w:tab/>
        <w:t>Для предоставления субсидии Получатель субсидии представляет Администрации города в лице муниципального казенного учреждения «Управление жилищно-коммунального хозяйства города Вятские Поляны» (далее - МК</w:t>
      </w:r>
      <w:r>
        <w:rPr>
          <w:sz w:val="28"/>
          <w:szCs w:val="28"/>
        </w:rPr>
        <w:t>У «УЖКХ города Вятские Поляны»)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</w:t>
        <w:tab/>
        <w:t>Копию решения правления региональной службы по тарифам Кировской области об утверждении тарифа на тепловую энергию Получателю субсидии на 2012 и 2013 годы ( с таблиц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</w:t>
        <w:tab/>
        <w:t>Копию заключения экспертной группы региональной службы по тарифам Кировской области по установлению тарифа Получателю субсидии на 2012 и 2013 годы (с таблиц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Справку-расчет размера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</w:t>
        <w:tab/>
        <w:t xml:space="preserve">Счета-фактуры о количестве и стоимости приобретенного топл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</w:t>
        <w:tab/>
        <w:t>МКУ «УЖКХ города Вятские Поляны» в течение 5 рабочих дней, с даты поступления документов, проверяет правильность оформления представленные документов, осуществляет проверку расчета размера субсидии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МКУ «УЖКХ города Вятские Поляны» передает проверенные документы Получателю субсидии с отметкой о согласовании на справке-расчете размера субсидии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В случаях представления неполного комплекта документов, недостоверного расчета размера субсидии, несоответствия представляемых документов установленным требованиям, документы подлежат возврату Получателю субсидии с указанием нед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</w:t>
        <w:tab/>
        <w:t>Согласованные с МКУ «УЖКХ города Вятские Поляны» документы, а также счет-фактуру на перечисление субсидии Получатель субсидии представляет в отдел бухгалтерского учета и отчетности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2.</w:t>
        <w:tab/>
        <w:t>По результатам проверки документов Администрация города заключает с Получателем субсидии соглашение о предоставлении субсидии по форме, указанной в приложении к настояще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  <w:tab/>
        <w:t>Отдел бухгалтерского учета и отчетности администрации города Вятские Поляны в течение десяти рабочих дней со дня поступления документов от Получателя субсидии и при соблюдении условий, предусмотренных пунктом 6 настоящего Порядка, перечисляет субсидию в полном объеме на расчетный счет Получателя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4.</w:t>
        <w:tab/>
        <w:t>Получатель субсидии несет ответственность за нецелевое использование субсидии, несоблюдение настоящего Порядка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.</w:t>
        <w:tab/>
        <w:t xml:space="preserve">Администрация города и контрольно-счетная комиссия муниципального образования городского округа город Вятские Поляны Кировской области осуществляют проверку соблюдения Получателем субсидии </w:t>
      </w:r>
      <w:r>
        <w:rPr>
          <w:rFonts w:eastAsia="Arial"/>
          <w:sz w:val="28"/>
          <w:szCs w:val="28"/>
        </w:rPr>
        <w:t>условий, целей и порядка предоставления субсидии в соответствии с настоящим 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.</w:t>
        <w:tab/>
        <w:t>В случае выявления нарушений Получателем субсидий условий настоящего Порядка Администрация города в течение пяти рабочих дней составляет акт о выявленных нарушениях (далее - акт) с указанием нарушений и сроков их устранения и направляет копию акта Получателю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.</w:t>
        <w:tab/>
        <w:t>В случае не устранения нарушений в установленные в акте сроки Администрация города в течение трех рабочих дней со дня истечения указанных сроков принимает решение о возврате субсидии в городской бюджет в форме постановления и направляет копию постановления Получателю субсидии вместе с требованием о возврате субсидии, в котором должны быть предусмотр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лежащая возврату сумма денежных средств и сроки её возвр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д бюджетной классификации Российской Федерации, по которому должен быть осуществлен возврат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.</w:t>
        <w:tab/>
        <w:t>Получатель субсидии обязан осуществить возврат субсидии в течение семи рабочих дней со дня получения копии постановления и требования, указанных в пункте 17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Исполнением требования о возврате субсидии считается поступление суммы, указанной в требовании, в городско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ConsPlusDocList"/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DocList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left="627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bidi w:val="0"/>
        <w:ind w:left="627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bidi w:val="0"/>
        <w:ind w:left="627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bidi w:val="0"/>
        <w:ind w:left="627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bidi w:val="0"/>
        <w:ind w:left="627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bidi w:val="0"/>
        <w:ind w:left="627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5" w:right="574" w:gutter="0" w:header="709" w:top="985" w:footer="426" w:bottom="48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6:00Z</dcterms:created>
  <dc:creator>Приемная мэра</dc:creator>
  <dc:description/>
  <cp:keywords/>
  <dc:language>en-US</dc:language>
  <cp:lastModifiedBy>DJ_Diesel</cp:lastModifiedBy>
  <cp:lastPrinted>2013-09-14T13:39:00Z</cp:lastPrinted>
  <dcterms:modified xsi:type="dcterms:W3CDTF">2013-09-14T09:39:00Z</dcterms:modified>
  <cp:revision>4</cp:revision>
  <dc:subject/>
  <dc:title> </dc:title>
</cp:coreProperties>
</file>