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>12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Style w:val="InternetLink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модерации инициатив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-портале «Открытый бюджет России», расположенном по адресу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udget</w:t>
        </w:r>
        <w:r>
          <w:rPr>
            <w:rStyle w:val="InternetLink"/>
            <w:b/>
            <w:sz w:val="28"/>
            <w:szCs w:val="28"/>
          </w:rPr>
          <w:t>4</w:t>
        </w:r>
        <w:r>
          <w:rPr>
            <w:rStyle w:val="InternetLink"/>
            <w:b/>
            <w:sz w:val="28"/>
            <w:szCs w:val="28"/>
            <w:lang w:val="en-US"/>
          </w:rPr>
          <w:t>me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Style w:val="InternetLink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eastAsia="Symbol" w:cs="Symbol" w:ascii="Symbol" w:hAnsi="Symbol"/>
          <w:b/>
          <w:sz w:val="28"/>
          <w:szCs w:val="28"/>
        </w:rPr>
        <w:t>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стоящий Регламент модерации инициатив граждан подготовлен в целях обеспечения возможности публикации инициатив зарегистрированных пользователей на интернет-портале «Открытый бюджет России», расположенном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,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получения ответов на них от главных распорядителей бюджетных средств муниципального образования городского округа город Вятские Поляны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его Регламента используются следующие пон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регистрированный пользователь - пользователь портала, прошедший официальную процедуру регистрации и получивший возможность направления инициатив на порт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Модерация инициатив - осуществление проверки информации, содержащейся в инициативах зарегистрированных пользователей и ответах главных распорядителей бюджетных средств, перед ее публикацией на порта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Блокировка - техническая мера ограничения возможностей действий зарегистрированных пользователей на портале, выраженная во временном запрете направления инициатив данных зарегистрированных пользователей на портал сроком на 30 календарны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тклонение инициативы - недопущение публикации инициативы на порта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дерацию, блокировку и отклонение инициатив зарегистрированных пользователей на портале осуществляет модератор, назначаемый администрацией города Вятские Поляны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кст инициатив, подлежащих публикации на портале, должен быть написан на русском язы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 модерации допускаются инициативы, текстовый объем которых не превышает 1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в с пробелами. </w:t>
      </w:r>
      <w:bookmarkStart w:id="0" w:name="Par120"/>
      <w:bookmarkEnd w:id="0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тографии публикуются на портале только в качестве иллюстраций к инициативам зарегистрированного пользователя. Не допускается публикация фотографий, содержащих изображения людей, имеющих разрешение и качество, не достаточное для различения объектов и выполненных на них работ, фотографий, требующих редактирования, в частности переворачивания, кадрирования или прибли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 Для публикации принимаются фотографии в формате *jpg, *jp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g, *png, *g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совокупным размером не более 1 М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 В одной инициативе зарегистрированный пользователь может направить не более 5 фотографий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</w:t>
      </w:r>
      <w:r>
        <w:rPr>
          <w:b/>
          <w:sz w:val="28"/>
          <w:szCs w:val="28"/>
        </w:rPr>
        <w:t xml:space="preserve">. Сроки публикации инициатив зарегистрированных пользователей на портале и ответов главных распорядителей бюджетных средств муниципального образов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ициатива, направленная зарегистрированным пользователем на портал, должна быть опубликована на нем не позднее 48 часов с момента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В случае если модератором выявлено нарушение настоящего Регламента, пользователь должен быть уведомлен о невозможности публикации инициативы с указанием пункта Регламента, требования которого нарушены, не позднее 24 часов с момента направления инициативы. Уведомление зарегистрированного пользователя направляется по адресу электронной почты, указанному пользователем при рег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Официальный ответ на инициативу зарегистрированного пользователя, подготовленный главным распорядителем бюджетных средств муниципального образования, публикуется в срок не более четырнадцати рабочих дней с рабочего дня, следующего за днем публикации инициати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Смена статуса инициативы по итогам рассмотрения контрольным органом ответа главного распорядителя бюджетных средств муниципального образования на нее производится модератором в течение двух дней с момента получения информационного письма от контроль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eastAsia="Symbol" w:cs="Symbol" w:ascii="Symbol" w:hAnsi="Symbol"/>
          <w:b/>
          <w:sz w:val="28"/>
          <w:szCs w:val="28"/>
        </w:rPr>
        <w:t></w:t>
      </w:r>
      <w:r>
        <w:rPr>
          <w:b/>
          <w:sz w:val="28"/>
          <w:szCs w:val="28"/>
        </w:rPr>
        <w:t>. Причины отклонения инициативы зарегистрирован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телей на портале «Открытый бюджет Росси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одератор отклоняет инициативы зарегистрированных пользователей на портале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Тематика инициативы не соответствует предложенным на портале "проблемным тема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Инициатива не содержит конкретных фактов, на основании которых возможно провести провер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Инициатива содержит безосновательные, недоказанные обвинения в адрес других пользователей, модератора, органов государственной власти и местного самоуправления, физических или юридическ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Инициатива содержит вопрос, ответ на который уже был дан ранее в рамках "ленты инициатив и ответов" по одному и тому же объекту либо информация по которому опубликована иным образом на порта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Инициатива содержит информацию, направленную на пропаганду ненависти и дискриминации по расовому, этническому, половому, религиозному, социальному признакам, ущемление прав меньшинств, несовершеннолетних, причиняющую или призывающую к причинению им вреда в любой форме; оскорбления в адрес других участников обсуждения, иных лиц или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Инициатива нарушает положения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Инициатива содержит персональные данные третьих лиц, распространяемые без их соглас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8. Инициатива содержит информацию, распространяемую в коммерческих целях либо в любых других целях, отличных от целей создания и функционирования портала (спам, реклама, ссылки на другие ресурсы сети Интернет, размещенные на них документы, изображения, видеофайл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9. Фотография, сопровождающая инициативу пользователя, не отвечает требованиям </w:t>
      </w:r>
      <w:hyperlink w:anchor="Par120">
        <w:r>
          <w:rPr>
            <w:rStyle w:val="InternetLink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6-7 настоящего регламента, при этом инициатива указывает на данную фотографию как на единственный факт, на основании которого возможно проведение провер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0. Инициатива не является логически законченным высказыванием, содержит опечатки и/или ошибки, препятствующие пониманию смысла инициативы либо допускающие возможность его неоднозначного толк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1. Инициатива написана некириллическим алфавитом, полностью или преимущественно заглавными (прописными) буквами, без знаков препинания, содержит необщеупотребимые сокра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2. Инициатива содержит нецензурную лексику либо ее производ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3. Инициатива содержит послания, просьбы, прошения личного харак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4. Инициатива содержит описание нескольких проблем по разным тем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5. Инициатива содержит благодарность, не соизмеримую с фактом выполненных работ на объек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6. Адрес, указанный в инициативе, не соответствует адресу выбранного объекта либо требует уточ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eastAsia="Symbol" w:cs="Symbol" w:ascii="Symbol" w:hAnsi="Symbol"/>
          <w:b/>
          <w:sz w:val="28"/>
          <w:szCs w:val="28"/>
        </w:rPr>
        <w:t></w:t>
      </w:r>
      <w:r>
        <w:rPr>
          <w:b/>
          <w:sz w:val="28"/>
          <w:szCs w:val="28"/>
        </w:rPr>
        <w:t>V. Основания для ограничения действий зарегистрированных пользователей на портал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одератор принимает решение об ограничении действий зарегистрированных пользователей на портале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Если инициатива зарегистрированного пользователя содержит угрозы действиями, которые способны нанести ущерб другому пользователю, группе пользователей, третьим лицам, а также угрозы политического, религиозного или иного пресле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Если зарегистрированный пользователь осуществляет действия, которые могут быть классифицированы как действия спам-робо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Если зарегистрированный пользователь отправил на портал не менее трех одинаковых инициатив за 30 минут либо не менее 20 инициатив в течение 24 ча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снования для отправки инициативы в контрольный орган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одератор принимает решение о направлении инициативы в контрольный орган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Инициатива является третьим по счету сообщением по одной и той же проблеме, относящимся к одному и тому же объекту (виду рабо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Информация в ответе противоречит фактам, изложенным в инициативе пользователя, на которую подготовлен отв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843" w:right="849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4me.ru/" TargetMode="External"/><Relationship Id="rId3" Type="http://schemas.openxmlformats.org/officeDocument/2006/relationships/hyperlink" Target="http://www.budget4m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0:00Z</dcterms:created>
  <dc:creator>Приемная мэра</dc:creator>
  <dc:description/>
  <cp:keywords/>
  <dc:language>en-US</dc:language>
  <cp:lastModifiedBy>User2306</cp:lastModifiedBy>
  <cp:lastPrinted>2013-08-20T11:52:00Z</cp:lastPrinted>
  <dcterms:modified xsi:type="dcterms:W3CDTF">2013-08-26T05:27:00Z</dcterms:modified>
  <cp:revision>9</cp:revision>
  <dc:subject/>
  <dc:title> </dc:title>
</cp:coreProperties>
</file>