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постановлению администрации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ятские Поля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>12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обеспечения прозрачности (открытости) бюджета и бюджетного процесса муниципального образования городского округа город Вятские Поляны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 основным направлениям обеспечения прозрачности (открытости) бюджета и бюджетного процесса муниципального образования городского округа города Вятские Поляны Кировской области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доступности информации, указанной в п. 2, для населения путем ее размещения в открытых источни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Обеспечение доступности для населения информации о бюджете и бюджетном процессе в рамках функционирования интернет - портала «Открытый бюджет России», расположенного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dget</w:t>
        </w:r>
        <w:r>
          <w:rPr>
            <w:rStyle w:val="InternetLink"/>
            <w:sz w:val="28"/>
            <w:szCs w:val="28"/>
          </w:rPr>
          <w:t>4</w:t>
        </w:r>
        <w:r>
          <w:rPr>
            <w:rStyle w:val="InternetLink"/>
            <w:sz w:val="28"/>
            <w:szCs w:val="28"/>
            <w:lang w:val="en-US"/>
          </w:rPr>
          <w:t>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 xml:space="preserve">, </w:t>
      </w:r>
      <w:r>
        <w:rPr>
          <w:rStyle w:val="InternetLink"/>
          <w:color w:val="000000"/>
          <w:sz w:val="28"/>
          <w:szCs w:val="28"/>
          <w:u w:val="none"/>
        </w:rPr>
        <w:t>(д</w:t>
      </w:r>
      <w:r>
        <w:rPr>
          <w:sz w:val="28"/>
          <w:szCs w:val="28"/>
        </w:rPr>
        <w:t>алее – портал «Открытый бюджет России») путем размещения сведений, указанных в п.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Обеспечение общественного участия в решении социально-экономических проблем и принятии решений по вопросам расходования бюджетных средств главными распорядителями бюджетных средств 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беспечение систематизированного учета мнений населения по вопросам осуществления бюджетных расходов в процессе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вышение оперативности процесса и прозрачности реагирования на поступившие от населения инициативы по решению социально-экономических проблем и предложения по вопросам расходования бюджетных средств 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6. Создание условий для формирования публичной оценки и обеспечение гражданского контроля результатов деятельности главных распорядителей бюджетных средств, отраженных в отчетах главы и главных распорядителей бюджетных средств муниципального образования городского округа город Вятские Поляны Кир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информации, размещаемой в открытых источниках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тратегический план развития муниципального образования городского округа город Вятские Поляны Кир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ые программы, в том числе муниципальные программы в области энергосбережения и повышения энергетической эффекти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реестр муниципальной собственности муниципального образования городского округа город Вятские Поляны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муниципальные задания муниципальным учреждениям муниципального образования городского округа город Вятские Поляны Кировской области и иные документы, предусмотренные Приказом Минфина РФ от 21 июля 2011 г.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. планы закупок муниципальных заказчиков муниципального образования городского округа город Вятские Поляны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. планы закупок бюджетных учреждений муниципального образования городского округа город Вятские Поляны Кировской области, осуществляющих закуп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7. административные регламенты предоставления муниципальных услуг главными распорядителями бюджетных средств </w:t>
      </w:r>
      <w:r>
        <w:rPr>
          <w:sz w:val="28"/>
          <w:szCs w:val="28"/>
        </w:rPr>
        <w:t>муниципального образования городского округа город Вятские Поляны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8. бюджет муниципального образования городского округа город Вятские Поляны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9. иные сведения о городском бюджете по решению Вятскополянской городск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  информации о бюджете и бюджетном процессе, размещаемой администрацией города Вятские Поляны Кировской области на  интернет - портале «Открытый бюджет России», относя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. прогноз социально-экономического развития муниципального образования городского округа город Вятские Поляны Кировской области на очередной финансовый год и плановый период, публикуемый в течение двух недель с даты утверждения Вятскополянской городской Дум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проект решения о бюджете муниципального образования городского округа город Вятские Поляны Кировской области с пояснительной запиской, публикуемые один раз в год до внесения в Вятскополянскую городскую Ду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решение о бюджете муниципального образования городского округа город Вятские Поляны Кировской области с пояснительной запиской, публикуемые один раз в год в течение двух недель с даты утверждения Вятскополянской городской Дум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 решение о внесении изменений в решение о бюджете муниципального образования городского округа город Вятские Поляны Кировской области, публикуемое в течение двух недель с даты утверждения Вятскополянской городской Дум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 отчет об исполнении бюджета муниципального образования городского округа город Вятские Поляны Кировской области, публикуемый один раз в год в течение двух недель с даты утверждения Вятскополянской городской Дум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. показатели результативности использования бюджетных средств муниципального образования городского округа город Вятские Поляны Кировской области, в соответствии с перечнем показателей, собираемым через портал «Открытый бюджет России», публикуемые одновременно с соответствующими им документами, указанными в п.п. 3.2.-3.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7. отчет «Об учете мнений населения по вопросам определения наиболее приоритетных направлений расходования бюджетных средств муниципального образования городского округа город Вятские Поляны Кировской области на очередной финансовый год и плановый период», публикуемый один раз в год в течение двух недель с даты утверждения решения о бюджете муниципального образования городского округа город Вятские Поляны Кир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бщественное участие в решении социально-экономических проблем и принятии решений по вопросам расходования бюджетных средств главными распорядителями бюджетных средств обеспечивается пут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 организации и проведения публичных слушаний в муниципальном образовании городском округе город Вятские Поляны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создания механизма учета мнений населения муниципального образования городского округа город Вятские Поляны Кировской области с использованием интернет – технологий в рамках функционирования портала «Открытый бюджет Росс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обеспечения открытости процедур рассмотрения и принятия решений по проекту бюджета, в том числе по вопросам, вызывающим разногласия либо внутри Вятскополянской городской Думы, либо между Вятскополянской городской Думой и администрацией города Вятские Поляны посредством регулярного размещения информации в СМИ, в том числе на портале «Открытый бюджет России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организации сбора предложений населения по вопросам наиболее приоритетных направлений расходования бюджетных средств при планировании бюджета муниципального образования городского округа город Вятские Поляны Кировской области через портал «Открытый бюджет Росс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ыявления общественного мнения путем проведения опросов (голосований)  и сбора комментариев граждан на портале «Открытый бюджет Росс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рганизации голосования по предложенным инициативам граждан по решению социально-экономических проблем на портале «Открытый бюджет Росс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стематизированный учет мнений населения по вопросам осуществления бюджетных расходов в процессе принятия управленческих решений обеспечивается пут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составления отчетов о проведении публичных слушаний муниципального образования городского округа город Вятские Поляны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 рассмотрения и изучения инициатив граждан по решению социально-экономических проблем муниципального образования городского округа город Вятские Поляны Кировской области, размещенных на интернет - портале «Открытый бюджет России» главными распорядителями бюджетных средств муниципального образ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ки информационных писем в ответ на инициативы граждан с указанием срока реализации предложения и ответственного за его исполнение должностного лица или с обоснованием отказа в принятии пред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подготовки и размещения, в т.ч. на портале, информационных писем о результатах реализации предложений и устранении проблем, описанных в инициативах насел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5. составления ежегодных отчетов «Об учете мнений населения по вопросам определения наиболее приоритетных направлений расходования бюджетных средств муниципального образования городского округа город Вятские Поляны Кировской области на очередной финансовый год и плановый пери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овышение оперативности процесса и прозрачности реагирования на поступившие от населения инициативы по решению социально-экономических проблем и предложения по вопросам расходования бюджетных средств муниципального образования городского округа город Вятские Поляны Кировской области обеспечивается администрацией города Вятские Поля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 использования единых унифицированных требований и правил обработки инициатив главными распорядителями бюджетных средств муниципального образования согласно регламентам (Приложение 2-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 организации контроля за решениями, принятыми главными распорядителями бюджетных средств муниципального образования, в ответ на инициативы населения на портале «Открытый бюджет России» (Приложение 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роверка полноты и своевременности выполнения решений по результатам реализации предложений и устранения проблем, описанных в инициативах насел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 принятия мер по устранению ненадлежащего выполнения главными распорядителями бюджетных средств муниципального образования обязанностей по учету мнений населения в случае их вы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Создание условий для формирования публичной оценки и обеспечения гражданского контроля результатов деятельности главных распорядителей бюджетных средств муниципального образования городского округа город Вятские Поляны Кировской области, отраженных в отчетах главы и главных распорядителей бюджетных средств муниципального образования, обеспечивается путем размещения отчетов главы города Вятские Поляны и главных распорядителей бюджетных средств муниципального образования на портале «Открытый бюджет Ро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w="11906" w:h="16838"/>
      <w:pgMar w:left="1843" w:right="849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4m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13:00Z</dcterms:created>
  <dc:creator>Приемная мэра</dc:creator>
  <dc:description/>
  <cp:keywords/>
  <dc:language>en-US</dc:language>
  <cp:lastModifiedBy>User2306</cp:lastModifiedBy>
  <cp:lastPrinted>2013-08-20T11:30:00Z</cp:lastPrinted>
  <dcterms:modified xsi:type="dcterms:W3CDTF">2013-08-26T05:26:00Z</dcterms:modified>
  <cp:revision>8</cp:revision>
  <dc:subject/>
  <dc:title> </dc:title>
</cp:coreProperties>
</file>