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 постановлению администрации город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Вятские Полян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>23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августа</w:t>
      </w:r>
      <w:r>
        <w:rPr>
          <w:sz w:val="28"/>
          <w:szCs w:val="28"/>
        </w:rPr>
        <w:t xml:space="preserve"> 2013 г. № </w:t>
      </w:r>
      <w:r>
        <w:rPr>
          <w:sz w:val="28"/>
          <w:szCs w:val="28"/>
          <w:u w:val="single"/>
        </w:rPr>
        <w:t>126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 обработки и публикации инициатив граждан по решению социально-экономических проблем муниципального образования городского округа город Вятские Поляны, размещенных на портале «Открытый бюджет России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center"/>
        <w:outlineLvl w:val="1"/>
        <w:rPr/>
      </w:pPr>
      <w:r>
        <w:rPr>
          <w:rFonts w:eastAsia="Symbol" w:cs="Symbol" w:ascii="Symbol" w:hAnsi="Symbol"/>
          <w:b/>
          <w:sz w:val="28"/>
          <w:szCs w:val="28"/>
        </w:rPr>
        <w:t>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Настоящий Регламент определяет порядок обработки и публикации инициатив граждан по решению социально-экономических проблем муниципального образования городского округа город Вятские Поляны Кировской области, размещенных на интернет - портале «Открытый бюджет России», расположенном по адресу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udget</w:t>
        </w:r>
        <w:r>
          <w:rPr>
            <w:rStyle w:val="InternetLink"/>
            <w:sz w:val="28"/>
            <w:szCs w:val="28"/>
          </w:rPr>
          <w:t>4</w:t>
        </w:r>
        <w:r>
          <w:rPr>
            <w:rStyle w:val="InternetLink"/>
            <w:sz w:val="28"/>
            <w:szCs w:val="28"/>
            <w:lang w:val="en-US"/>
          </w:rPr>
          <w:t>m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Style w:val="InternetLink"/>
          <w:sz w:val="28"/>
          <w:szCs w:val="28"/>
        </w:rPr>
        <w:t xml:space="preserve"> (д</w:t>
      </w:r>
      <w:r>
        <w:rPr>
          <w:sz w:val="28"/>
          <w:szCs w:val="28"/>
        </w:rPr>
        <w:t xml:space="preserve">алее – портал)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целях настоящего Регламента используются следующие поняти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1. Информация - совокупность инициатив, направляемых зарегистрированными пользователями на портал, и ответов на них главными распорядителями бюджетных средств муниципального образования (далее - ответы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Обработка информации - анализ, проверка инициатив зарегистрированных пользователей и ответов на них, а также подготовка и передача на портал ответ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Зарегистрированный пользователь - пользователь портала, прошедший официальную процедуру регистрации и получивший возможность направления инициатив на портал, голосования, комментирования по другим инициатива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4. Публикация информации - размещение на портале информации, переданной зарегистрированными пользователями и главными распорядителями бюджетных средств, для общего доступ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Инициатива зарегистрированного пользователя - текстовое сообщение, с возможностью добавления фотографии, направленное зарегистрированным пользователем на порта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6. Модератор – представитель главного распорядителя бюджетных средств, осуществляющий проверку достоверности и существенности информации, содержащейся в инициативах, и публикацию инициатив, прошедших проверку, а также ответов главного распорядителя бюджетных средств на портале «Открытый бюджет России»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bookmarkStart w:id="0" w:name="Par45"/>
      <w:bookmarkEnd w:id="0"/>
      <w:r>
        <w:rPr>
          <w:sz w:val="28"/>
          <w:szCs w:val="28"/>
        </w:rPr>
        <w:t>3. В процессе обработки информации на портале принимают участие следующие субъекты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Модератор, ответственный за работу с инициативами граждан на портале «Открытый бюджет России», назначаемый администрацией  города Вятские Поляны Кировской област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2. Главные распорядители бюджетных средств муниципального образования городского округа город Вятские Поляны Кировской области, ответственные за подготовку ответов на инициативы зарегистрированных пользователе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3. Финансовое управление администрации города Вятские Поляны Кировской области, ответственное за проведение контрольных мероприятий по результатам обработки инициатив зарегистрированных пользователей и ответов на них (далее - контрольные органы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 осуществлении обработки и публикации информации субъекты, указанные в п. 3, руководствуютс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1. регламентом работы главных распорядителей бюджетных средств муниципального образования городского округа город Вятские Поляны Кировской области по учету мнений населения по вопросам определения приоритетных направлений расходования бюджетных средств (Приложение 2 к настоящему постановлению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2. настоящим регламентом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3. регламентом модерации инициатив граждан по решению социально-экономических проблем муниципального образования городского округа город Вятские Поляны Кировской области, размещенных на интернет-портале «Открытый бюджет России», расположенном по адресу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udget</w:t>
        </w:r>
        <w:r>
          <w:rPr>
            <w:rStyle w:val="InternetLink"/>
            <w:sz w:val="28"/>
            <w:szCs w:val="28"/>
          </w:rPr>
          <w:t>4</w:t>
        </w:r>
        <w:r>
          <w:rPr>
            <w:rStyle w:val="InternetLink"/>
            <w:sz w:val="28"/>
            <w:szCs w:val="28"/>
            <w:lang w:val="en-US"/>
          </w:rPr>
          <w:t>m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(Приложение 4 к настоящему постановлению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4. регламентом работы финансового управления администрации города Кировской области в части контроля за решениями, принятыми главными распорядителями бюджетных средств муниципального образования в ответ на инициативы граждан по решению социально-экономических проблем муниципального образования городского округа город Вятские Поляны Кировской области, размещенных  на интернет - портале «Открытый бюджет России», расположенном по адресу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udget</w:t>
        </w:r>
        <w:r>
          <w:rPr>
            <w:rStyle w:val="InternetLink"/>
            <w:sz w:val="28"/>
            <w:szCs w:val="28"/>
          </w:rPr>
          <w:t>4</w:t>
        </w:r>
        <w:r>
          <w:rPr>
            <w:rStyle w:val="InternetLink"/>
            <w:sz w:val="28"/>
            <w:szCs w:val="28"/>
            <w:lang w:val="en-US"/>
          </w:rPr>
          <w:t>m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(Приложение 5 к настоящему постановлению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center"/>
        <w:outlineLvl w:val="1"/>
        <w:rPr/>
      </w:pPr>
      <w:r>
        <w:rPr>
          <w:rFonts w:eastAsia="Symbol" w:cs="Symbol" w:ascii="Symbol" w:hAnsi="Symbol"/>
          <w:b/>
          <w:sz w:val="28"/>
          <w:szCs w:val="28"/>
        </w:rPr>
        <w:t></w:t>
      </w:r>
      <w:r>
        <w:rPr>
          <w:b/>
          <w:sz w:val="28"/>
          <w:szCs w:val="28"/>
        </w:rPr>
        <w:t>. Обработка инициатив зарегистрированных пользователей портал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правленная на портал инициатива зарегистрированного пользователя поступает к модератор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 По итогам рассмотрения поступившей инициативы модератор может принять следующие решени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bookmarkStart w:id="1" w:name="Par59"/>
      <w:bookmarkEnd w:id="1"/>
      <w:r>
        <w:rPr>
          <w:sz w:val="28"/>
          <w:szCs w:val="28"/>
        </w:rPr>
        <w:t>6.1. О публикации инициативы на портал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bookmarkStart w:id="2" w:name="Par60"/>
      <w:bookmarkEnd w:id="2"/>
      <w:r>
        <w:rPr>
          <w:sz w:val="28"/>
          <w:szCs w:val="28"/>
        </w:rPr>
        <w:t>6.2. Об отклонении инициативы с информированием заявителя о причине отклоне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О необходимости доработки и/или уточнения инициативы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bookmarkStart w:id="3" w:name="Par61"/>
      <w:bookmarkEnd w:id="3"/>
      <w:r>
        <w:rPr>
          <w:sz w:val="28"/>
          <w:szCs w:val="28"/>
        </w:rPr>
        <w:t>6.4. О необходимости подготовки ответа на инициативу зарегистрированного пользователя органом местного самоуправления с информированием органа местного самоуправле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bookmarkStart w:id="4" w:name="Par62"/>
      <w:bookmarkEnd w:id="4"/>
      <w:r>
        <w:rPr>
          <w:sz w:val="28"/>
          <w:szCs w:val="28"/>
        </w:rPr>
        <w:t>6.5. О необходимости передачи инициативы зарегистрированного пользователя в контрольный орган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С момента направления пользователем инициативы на портал до момента ее публикации на портале и/или направления по адресу электронной почты зарегистрированного пользователя уведомления об отклонении инициативы как несоответствующей Регламенту должно пройти не более 48 час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В праздничные дни, когда совокупное число нерабочих дней составляет три и более, длительность обработки инициативы модератором может быть увеличена на срок не более чем до 72 часов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center"/>
        <w:outlineLvl w:val="1"/>
        <w:rPr/>
      </w:pPr>
      <w:r>
        <w:rPr>
          <w:rFonts w:eastAsia="Symbol" w:cs="Symbol" w:ascii="Symbol" w:hAnsi="Symbol"/>
          <w:b/>
          <w:sz w:val="28"/>
          <w:szCs w:val="28"/>
        </w:rPr>
        <w:t></w:t>
      </w:r>
      <w:r>
        <w:rPr>
          <w:b/>
          <w:sz w:val="28"/>
          <w:szCs w:val="28"/>
        </w:rPr>
        <w:t>. Обработка ответов на инициативы зарегистрированных пользователей портал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9. Главный распорядитель бюджетных средств муниципального образования, получивший инициативу зарегистрированного пользователя, готовит ответ на нее в течение десяти рабочих дней и направляет модератору для обработ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о итогам рассмотрения подготовленного ответа модератор может принять следующее решени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bookmarkStart w:id="5" w:name="Par74"/>
      <w:bookmarkEnd w:id="5"/>
      <w:r>
        <w:rPr>
          <w:sz w:val="28"/>
          <w:szCs w:val="28"/>
        </w:rPr>
        <w:t>10.1. О публикации ответа на портале с автоматическим оповещением инициатора об эт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bookmarkStart w:id="6" w:name="Par75"/>
      <w:bookmarkEnd w:id="6"/>
      <w:r>
        <w:rPr>
          <w:sz w:val="28"/>
          <w:szCs w:val="28"/>
        </w:rPr>
        <w:t>10.2. О направлении ответа на доработку главному распорядителю бюджетных средств с указанием замечаний, требующих доработ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3. О необходимости передачи ответа и инициативы, на которую подготовлен ответ, в контрольный орган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1. С момента направления главным распорядителем бюджетных средств ответа модератору до момента его публикации на портале и/или направления на доработку должно пройти не более 48 час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В праздничные дни, когда совокупное число нерабочих дней составляет три и более, длительность обработки ответа модератором может быть увеличена на срок не более чем до 72 час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Ответ на инициативу зарегистрированного пользователя публикуется на портале в срок не более четырнадцати рабочих дней с рабочего дня, следующего за днем публикации инициативы (включая время, затраченное на доработку ответа в случае необходимости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rFonts w:eastAsia="Symbol" w:cs="Symbol" w:ascii="Symbol" w:hAnsi="Symbol"/>
          <w:b/>
          <w:sz w:val="28"/>
          <w:szCs w:val="28"/>
        </w:rPr>
        <w:t></w:t>
      </w:r>
      <w:r>
        <w:rPr>
          <w:b/>
          <w:sz w:val="28"/>
          <w:szCs w:val="28"/>
        </w:rPr>
        <w:t>V. Обработка ответов контрольным органом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4. Контрольный орган, получивший для проведения проверки инициативу зарегистрированного пользователя либо ответ главного распорядителя бюджетных средств муниципального образования готовит по результатам проведения проверки ответ в течение десяти рабочих дн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Подготовленный контрольным органом ответ направляется непосредственно модератору для смены статуса инициативы в соответствии с полученным ответ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С момента направления контрольным органом ответа модератору до момента его публикации на портале должно пройти не более 48 час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В праздничные дни, когда совокупное число нерабочих дней составляет три и более, длительность обработки ответа модератором может быть увеличена на срок не более чем до 72 час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Анализ результатов обработки инициатив зарегистрированных пользователей портала и ответов на них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8. Модератор ежемесячно представляет в адрес главы администрации города Вятские Поляны Кировской области аналитический доклад об основных темах и проблемах, затронутых зарегистрированными пользователями в инициативах, и характере реагирования на указанные проблемы главными распорядителями бюджетных средств муниципального образования городского округа город Вятские Поляны Кировской области, а также ежемесячно размещает на портале аналитический доклад об основных темах и проблемах, затронутых зарегистрированными пользователями в инициативах, характере и результатах реагирования на указанные проблемы главными распорядителями бюджетных средств муниципального образования городского округа город Вятские Поляны Кировской обла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sectPr>
      <w:type w:val="nextPage"/>
      <w:pgSz w:w="11906" w:h="16838"/>
      <w:pgMar w:left="1843" w:right="849" w:gutter="0" w:header="0" w:top="1438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Style11"/>
    <w:qFormat/>
    <w:rPr>
      <w:b/>
      <w:bCs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1">
    <w:name w:val="Основной текст 2 Знак"/>
    <w:basedOn w:val="Style11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dget4me.ru/" TargetMode="External"/><Relationship Id="rId3" Type="http://schemas.openxmlformats.org/officeDocument/2006/relationships/hyperlink" Target="http://www.budget4me.ru/" TargetMode="External"/><Relationship Id="rId4" Type="http://schemas.openxmlformats.org/officeDocument/2006/relationships/hyperlink" Target="http://www.budget4me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2:13:00Z</dcterms:created>
  <dc:creator>Приемная мэра</dc:creator>
  <dc:description/>
  <cp:keywords/>
  <dc:language>en-US</dc:language>
  <cp:lastModifiedBy>User2306</cp:lastModifiedBy>
  <cp:lastPrinted>2013-08-20T13:03:00Z</cp:lastPrinted>
  <dcterms:modified xsi:type="dcterms:W3CDTF">2013-08-26T05:27:00Z</dcterms:modified>
  <cp:revision>9</cp:revision>
  <dc:subject/>
  <dc:title> </dc:title>
</cp:coreProperties>
</file>