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23.08.2013</w:t>
      </w:r>
      <w:r>
        <w:rPr>
          <w:sz w:val="28"/>
          <w:szCs w:val="28"/>
        </w:rPr>
        <w:t xml:space="preserve">                       </w:t>
        <w:tab/>
        <w:tab/>
        <w:tab/>
        <w:tab/>
        <w:tab/>
        <w:tab/>
        <w:t xml:space="preserve">№  </w:t>
      </w:r>
      <w:r>
        <w:rPr>
          <w:sz w:val="28"/>
          <w:szCs w:val="28"/>
          <w:u w:val="single"/>
        </w:rPr>
        <w:t>1269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розрачности (открытости) бюджета и бюджетного процесса муниципального образования городского округа город Вятские Поляны Киров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открытости и прозрачности бюджета и бюджетного процесса муниципального образования городского округа город Вятские Поляны Кировской области согласно статье 36 Бюджетного кодекса Российской Федерации администрация города Вятские Поляны Кировской области ПОСТАНОВЛЯЕТ: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Основные направления обеспечения прозрачности (открытости) бюджета и бюджетного процесса муниципального образования городского округа город Вятские Поляны Кировской области (Приложение 1). </w:t>
      </w:r>
    </w:p>
    <w:p>
      <w:pPr>
        <w:pStyle w:val="ConsPlus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егламент работы главных распорядителей бюджетных средств муниципального образования по учету мнений населения по вопросам определения приоритетных направлений расходования бюджетных средств (Приложение 2).</w:t>
      </w:r>
    </w:p>
    <w:p>
      <w:pPr>
        <w:pStyle w:val="ConsPlus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егламент обработки и публикации инициатив граждан по решению социально-экономических проблем муниципального образования городского округа город Вятские Поляны Кировской области, размещенных на интернет - портале «Открытый бюджет России», расположенном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dg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3).</w:t>
      </w:r>
    </w:p>
    <w:p>
      <w:pPr>
        <w:pStyle w:val="ConsPlus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Регламент модерации инициатив граждан по решению социально-экономических проблем муниципального образования городского округа город Вятские Поляны Кировской области, размещенных на интернет - портале «Открытый бюджет России», расположенном по адрес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dg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4).</w:t>
      </w:r>
    </w:p>
    <w:p>
      <w:pPr>
        <w:pStyle w:val="ConsPlus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егламент работы Финансового управления администрации города Вятские Поляны Кировской области в части контроля за решениями, принятыми главными распорядителями бюджетных средств муниципального образования в ответ на инициативы граждан по решению социально-экономических проблем муниципального образования городского округа город Вятские Поляны Кировской области, размещенных на интернет - портале «Открытый бюджет России», расположенном по адрес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dg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5)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лавным распорядителям бюджетных средств муниципального образования обеспечить реализацию норм настоящего постановления с использованием технологий интернет - портала «Открытый бюджет России», расположенного по адресу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ям главных распорядителей бюджетных средств муниципального образования утвердить ответственных за организацию подготовки и передачи на интернет-портал «Открытый бюджет России», расположенный по адресу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,</w:t>
      </w:r>
      <w:r>
        <w:rPr>
          <w:sz w:val="28"/>
          <w:szCs w:val="28"/>
        </w:rPr>
        <w:t xml:space="preserve"> ответов на инициативы граждан</w:t>
      </w:r>
      <w:r>
        <w:rPr/>
        <w:t xml:space="preserve"> </w:t>
      </w:r>
      <w:r>
        <w:rPr>
          <w:sz w:val="28"/>
          <w:szCs w:val="28"/>
        </w:rPr>
        <w:t xml:space="preserve">по решению социально-экономических проблем, в должности не ниже заместителей руководите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администрации города по финансам, начальника управлении Колесникову Т.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>Глава администрации города                                                           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43" w:right="849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dget4me.ru/" TargetMode="External"/><Relationship Id="rId4" Type="http://schemas.openxmlformats.org/officeDocument/2006/relationships/hyperlink" Target="http://www.budget4me.ru/" TargetMode="External"/><Relationship Id="rId5" Type="http://schemas.openxmlformats.org/officeDocument/2006/relationships/hyperlink" Target="http://www.budget4me.ru/" TargetMode="External"/><Relationship Id="rId6" Type="http://schemas.openxmlformats.org/officeDocument/2006/relationships/hyperlink" Target="http://www.budget4me.ru/" TargetMode="External"/><Relationship Id="rId7" Type="http://schemas.openxmlformats.org/officeDocument/2006/relationships/hyperlink" Target="http://www.budget4m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02:00Z</dcterms:created>
  <dc:creator>Приемная мэра</dc:creator>
  <dc:description/>
  <cp:keywords/>
  <dc:language>en-US</dc:language>
  <cp:lastModifiedBy>User2306</cp:lastModifiedBy>
  <cp:lastPrinted>2013-08-20T10:44:00Z</cp:lastPrinted>
  <dcterms:modified xsi:type="dcterms:W3CDTF">2013-08-26T05:25:00Z</dcterms:modified>
  <cp:revision>14</cp:revision>
  <dc:subject/>
  <dc:title> </dc:title>
</cp:coreProperties>
</file>