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крытия дорог на проведения 19 и 20 февраля 2022 года командного Чемпионата России (высшая лига), командного Кубка России, 26 и 27 февраля 2022 года Кубка России по мотогонкам на льду сезона 2021-2022 гг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385</wp:posOffset>
            </wp:positionH>
            <wp:positionV relativeFrom="paragraph">
              <wp:posOffset>197485</wp:posOffset>
            </wp:positionV>
            <wp:extent cx="8820150" cy="4838700"/>
            <wp:effectExtent l="0" t="0" r="0" b="0"/>
            <wp:wrapTight wrapText="bothSides">
              <wp:wrapPolygon edited="0">
                <wp:start x="117740" y="11508"/>
                <wp:lineTo x="117740" y="8873"/>
                <wp:lineTo x="21600" y="8873"/>
                <wp:lineTo x="21600" y="11508"/>
                <wp:lineTo x="117740" y="11508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7" t="16469" r="-3" b="18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3375</wp:posOffset>
                </wp:positionH>
                <wp:positionV relativeFrom="paragraph">
                  <wp:posOffset>232410</wp:posOffset>
                </wp:positionV>
                <wp:extent cx="232410" cy="288290"/>
                <wp:effectExtent l="63500" t="50165" r="63500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94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26.2pt;margin-top:18.25pt;width:18.25pt;height:22.65pt;mso-wrap-style:squar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8557260</wp:posOffset>
                </wp:positionH>
                <wp:positionV relativeFrom="paragraph">
                  <wp:posOffset>27940</wp:posOffset>
                </wp:positionV>
                <wp:extent cx="132715" cy="204470"/>
                <wp:effectExtent l="13335" t="13335" r="12700" b="12700"/>
                <wp:wrapNone/>
                <wp:docPr id="3" name="5-конечная звезд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92" h="204717">
                              <a:moveTo>
                                <a:pt x="0" y="78195"/>
                              </a:moveTo>
                              <a:lnTo>
                                <a:pt x="50799" y="78195"/>
                              </a:lnTo>
                              <a:lnTo>
                                <a:pt x="66496" y="0"/>
                              </a:lnTo>
                              <a:lnTo>
                                <a:pt x="82193" y="78195"/>
                              </a:lnTo>
                              <a:lnTo>
                                <a:pt x="132992" y="78195"/>
                              </a:lnTo>
                              <a:lnTo>
                                <a:pt x="91895" y="126522"/>
                              </a:lnTo>
                              <a:lnTo>
                                <a:pt x="107593" y="204716"/>
                              </a:lnTo>
                              <a:lnTo>
                                <a:pt x="66496" y="156389"/>
                              </a:lnTo>
                              <a:lnTo>
                                <a:pt x="25399" y="204716"/>
                              </a:lnTo>
                              <a:lnTo>
                                <a:pt x="41097" y="126522"/>
                              </a:lnTo>
                              <a:lnTo>
                                <a:pt x="0" y="78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4" coordsize="132992,204717" path="m0,78195l50799,78195l66496,0l82193,78195l132992,78195l91895,126522l107593,204716l66496,156389l25399,204716l41097,126522l0,78195xe" fillcolor="#4f81bd" stroked="t" o:allowincell="f" style="position:absolute;margin-left:673.8pt;margin-top:2.2pt;width:10.4pt;height:16.05pt;mso-wrap-style:none;v-text-anchor:middle">
                <v:fill o:detectmouseclick="t" type="solid" color2="#b07e42"/>
                <v:stroke color="#243f60" weight="255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49285</wp:posOffset>
            </wp:positionH>
            <wp:positionV relativeFrom="paragraph">
              <wp:posOffset>123190</wp:posOffset>
            </wp:positionV>
            <wp:extent cx="209550" cy="2190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70485</wp:posOffset>
                </wp:positionV>
                <wp:extent cx="232410" cy="288290"/>
                <wp:effectExtent l="46355" t="38735" r="4635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840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5.5pt;width:18.25pt;height:22.65pt;mso-wrap-style:square;v-text-anchor:middle;rotation:34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65835</wp:posOffset>
            </wp:positionH>
            <wp:positionV relativeFrom="paragraph">
              <wp:posOffset>230505</wp:posOffset>
            </wp:positionV>
            <wp:extent cx="209550" cy="21907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56810</wp:posOffset>
            </wp:positionH>
            <wp:positionV relativeFrom="paragraph">
              <wp:posOffset>35560</wp:posOffset>
            </wp:positionV>
            <wp:extent cx="209550" cy="2190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1525</wp:posOffset>
                </wp:positionH>
                <wp:positionV relativeFrom="paragraph">
                  <wp:posOffset>52705</wp:posOffset>
                </wp:positionV>
                <wp:extent cx="232410" cy="288290"/>
                <wp:effectExtent l="52070" t="66040" r="52070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9336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4.1pt;width:18.25pt;height:22.65pt;mso-wrap-style:square;v-text-anchor:middle;rotation:6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7260</wp:posOffset>
            </wp:positionH>
            <wp:positionV relativeFrom="paragraph">
              <wp:posOffset>53340</wp:posOffset>
            </wp:positionV>
            <wp:extent cx="209550" cy="21907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335</wp:posOffset>
                </wp:positionH>
                <wp:positionV relativeFrom="paragraph">
                  <wp:posOffset>239395</wp:posOffset>
                </wp:positionV>
                <wp:extent cx="232410" cy="288290"/>
                <wp:effectExtent l="63500" t="50165" r="63500" b="501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94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18.8pt;width:18.25pt;height:22.65pt;mso-wrap-style:squar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86585</wp:posOffset>
                </wp:positionH>
                <wp:positionV relativeFrom="paragraph">
                  <wp:posOffset>204470</wp:posOffset>
                </wp:positionV>
                <wp:extent cx="132715" cy="204470"/>
                <wp:effectExtent l="13335" t="13335" r="13335" b="12700"/>
                <wp:wrapNone/>
                <wp:docPr id="11" name="5-конечная звезд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92" h="204717">
                              <a:moveTo>
                                <a:pt x="0" y="78195"/>
                              </a:moveTo>
                              <a:lnTo>
                                <a:pt x="50799" y="78195"/>
                              </a:lnTo>
                              <a:lnTo>
                                <a:pt x="66496" y="0"/>
                              </a:lnTo>
                              <a:lnTo>
                                <a:pt x="82193" y="78195"/>
                              </a:lnTo>
                              <a:lnTo>
                                <a:pt x="132992" y="78195"/>
                              </a:lnTo>
                              <a:lnTo>
                                <a:pt x="91895" y="126522"/>
                              </a:lnTo>
                              <a:lnTo>
                                <a:pt x="107593" y="204716"/>
                              </a:lnTo>
                              <a:lnTo>
                                <a:pt x="66496" y="156389"/>
                              </a:lnTo>
                              <a:lnTo>
                                <a:pt x="25399" y="204716"/>
                              </a:lnTo>
                              <a:lnTo>
                                <a:pt x="41097" y="126522"/>
                              </a:lnTo>
                              <a:lnTo>
                                <a:pt x="0" y="78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4" coordsize="132992,204717" path="m0,78195l50799,78195l66496,0l82193,78195l132992,78195l91895,126522l107593,204716l66496,156389l25399,204716l41097,126522l0,78195xe" fillcolor="#4f81bd" stroked="t" o:allowincell="f" style="position:absolute;margin-left:148.55pt;margin-top:16.1pt;width:10.4pt;height:16.05pt;mso-wrap-style:none;v-text-anchor:middle">
                <v:fill o:detectmouseclick="t" type="solid" color2="#b07e42"/>
                <v:stroke color="#243f60" weight="255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89785</wp:posOffset>
            </wp:positionH>
            <wp:positionV relativeFrom="paragraph">
              <wp:posOffset>86995</wp:posOffset>
            </wp:positionV>
            <wp:extent cx="209550" cy="21907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80060</wp:posOffset>
                </wp:positionH>
                <wp:positionV relativeFrom="paragraph">
                  <wp:posOffset>342900</wp:posOffset>
                </wp:positionV>
                <wp:extent cx="132715" cy="204470"/>
                <wp:effectExtent l="13335" t="13335" r="13335" b="12700"/>
                <wp:wrapNone/>
                <wp:docPr id="13" name="5-конечная звезд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92" h="204717">
                              <a:moveTo>
                                <a:pt x="0" y="78195"/>
                              </a:moveTo>
                              <a:lnTo>
                                <a:pt x="50799" y="78195"/>
                              </a:lnTo>
                              <a:lnTo>
                                <a:pt x="66496" y="0"/>
                              </a:lnTo>
                              <a:lnTo>
                                <a:pt x="82193" y="78195"/>
                              </a:lnTo>
                              <a:lnTo>
                                <a:pt x="132992" y="78195"/>
                              </a:lnTo>
                              <a:lnTo>
                                <a:pt x="91895" y="126522"/>
                              </a:lnTo>
                              <a:lnTo>
                                <a:pt x="107593" y="204716"/>
                              </a:lnTo>
                              <a:lnTo>
                                <a:pt x="66496" y="156389"/>
                              </a:lnTo>
                              <a:lnTo>
                                <a:pt x="25399" y="204716"/>
                              </a:lnTo>
                              <a:lnTo>
                                <a:pt x="41097" y="126522"/>
                              </a:lnTo>
                              <a:lnTo>
                                <a:pt x="0" y="78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6" coordsize="132992,204717" path="m0,78195l50799,78195l66496,0l82193,78195l132992,78195l91895,126522l107593,204716l66496,156389l25399,204716l41097,126522l0,78195xe" fillcolor="#4f81bd" stroked="t" o:allowincell="f" style="position:absolute;margin-left:37.8pt;margin-top:27pt;width:10.4pt;height:16.05pt;mso-wrap-style:none;v-text-anchor:middle">
                <v:fill o:detectmouseclick="t" type="solid" color2="#b07e42"/>
                <v:stroke color="#243f60" weight="25560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27940</wp:posOffset>
                </wp:positionV>
                <wp:extent cx="167640" cy="229870"/>
                <wp:effectExtent l="12700" t="12700" r="12700" b="12700"/>
                <wp:wrapNone/>
                <wp:docPr id="1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7760" cy="230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224.65pt;margin-top:-2.25pt;width:13.15pt;height:18.05pt;mso-wrap-style:none;v-text-anchor:middle;rotation:90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3385</wp:posOffset>
            </wp:positionH>
            <wp:positionV relativeFrom="paragraph">
              <wp:posOffset>337185</wp:posOffset>
            </wp:positionV>
            <wp:extent cx="209550" cy="21907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схема объезда (баннер);           - грузовые автомашины</w:t>
      </w:r>
    </w:p>
    <w:p>
      <w:pPr>
        <w:pStyle w:val="Normal"/>
        <w:spacing w:before="0" w:after="20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3:00Z</dcterms:created>
  <dc:creator>User</dc:creator>
  <dc:description/>
  <cp:keywords/>
  <dc:language>en-US</dc:language>
  <cp:lastModifiedBy>User2306</cp:lastModifiedBy>
  <cp:lastPrinted>2022-01-26T10:53:00Z</cp:lastPrinted>
  <dcterms:modified xsi:type="dcterms:W3CDTF">2022-01-27T10:33:00Z</dcterms:modified>
  <cp:revision>2</cp:revision>
  <dc:subject/>
  <dc:title/>
</cp:coreProperties>
</file>