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1.202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мандного Чемпионата России (высшая лига), командного Кубка России и Кубка России по мотоциклетному спорту в дисциплине гонки на льду сезона 2021-2022 гг.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142"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В соответствии с к</w:t>
      </w:r>
      <w:r>
        <w:rPr>
          <w:rFonts w:cs="Times New Roman" w:ascii="Times New Roman" w:hAnsi="Times New Roman"/>
          <w:sz w:val="28"/>
          <w:szCs w:val="28"/>
        </w:rPr>
        <w:t xml:space="preserve">алендарем соревнований по мотогонкам на льду на сезон 2021-2022 г.г., утвержденным мотоциклетной Федерацией России, в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целях формирования здорового образа жизни,  пропаганды мотоспорта среди населения города Вятские Поляны, администрация города Вятские Поляны 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right="141"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вести на стадионе </w:t>
      </w:r>
      <w:r>
        <w:rPr>
          <w:rFonts w:cs="Times New Roman" w:ascii="Times New Roman" w:hAnsi="Times New Roman"/>
          <w:sz w:val="28"/>
          <w:szCs w:val="28"/>
        </w:rPr>
        <w:t>акционерного общества «Спортивный комбинат «Электрон» 19 и 20 февраля 2022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</w:rPr>
        <w:t>командный Чемпионат России (высшая лига), командный Кубок России, 26 и 27 февраля 2022 года Кубок России по мотогонкам на льду сезона 2021-2022 гг. (далее – Соревн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right="141"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по подготовке и проведению Соревнований согласно приложению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right="141"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right="141"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Межмуниципальному отделу Министерства внутренних дел Российской Федерации «Вятскополянский» (Варанкин В.В.)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/>
        <w:ind w:left="0" w:right="141" w:firstLine="72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Обеспечить усиленное несение службы в местах массового скопления граждан при проведении Соревнований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/>
        <w:ind w:left="0" w:right="141" w:firstLine="72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На время проведения Соревнований </w:t>
      </w:r>
      <w:r>
        <w:rPr>
          <w:rFonts w:eastAsia="Arial"/>
          <w:sz w:val="28"/>
          <w:szCs w:val="28"/>
        </w:rPr>
        <w:t>19-21 февраля 2022 года и 26-27 февраля 2022 года с 10:00 до 15:00 часов</w:t>
      </w:r>
      <w:r>
        <w:rPr>
          <w:rFonts w:eastAsia="Arial"/>
          <w:kern w:val="2"/>
          <w:sz w:val="28"/>
          <w:szCs w:val="28"/>
        </w:rPr>
        <w:t xml:space="preserve"> ограничить движение транспортных средств на участках автомобильных дорог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 соответствии со схемой перекрытия улиц города Вятские Поляны согласно приложению № 2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от дома № 176А по улице Ленина до дома № 2 по улице Гагарин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от дома № 1 по улице Калинина до дома № 174 по улице Ленина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т пересечения улицы Крупская с улицей Краснознаменной до улицы Ленина дом № 174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2. Начальнику 2 пожарно-спасательного отряда Федеральной противопожарной службы Государственной противопожарной службы Главного управления МЧС по Кировской области по чрезвычайным ситуациям по Кировской области (Устюгов А.В.) обеспечить противопожарную безопасность при проведении Соревнований 18 и 25 февраля 2022 года с 12.00 до 14.00 часов (тренировочный заезд), 19 и 20 февраля 2022 года, 26 и 27 февраля 2022 с 11:00 до 15:00 часов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города Вятские Поляны.</w:t>
      </w:r>
    </w:p>
    <w:p>
      <w:pPr>
        <w:pStyle w:val="Normal"/>
        <w:ind w:right="-143" w:hanging="0"/>
        <w:jc w:val="both"/>
        <w:rPr>
          <w:rFonts w:ascii="Times New Roman" w:hAnsi="Times New Roman" w:eastAsia="Arial" w:cs="Times New Roman"/>
          <w:sz w:val="72"/>
          <w:szCs w:val="72"/>
        </w:rPr>
      </w:pPr>
      <w:r>
        <w:rPr>
          <w:rFonts w:eastAsia="Arial" w:cs="Times New Roman" w:ascii="Times New Roman" w:hAnsi="Times New Roman"/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pBdr>
          <w:bottom w:val="single" w:sz="4" w:space="1" w:color="000000"/>
        </w:pBdr>
        <w:ind w:right="-143" w:hanging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 xml:space="preserve">Ведущий эксперт по спор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Управления социальной политики</w:t>
        <w:tab/>
        <w:tab/>
        <w:tab/>
        <w:tab/>
        <w:t>Е.В. Самодел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31:00Z</dcterms:created>
  <dc:creator>Zamrukov</dc:creator>
  <dc:description/>
  <cp:keywords/>
  <dc:language>en-US</dc:language>
  <cp:lastModifiedBy>User2306</cp:lastModifiedBy>
  <cp:lastPrinted>2022-01-26T10:54:00Z</cp:lastPrinted>
  <dcterms:modified xsi:type="dcterms:W3CDTF">2022-01-27T10:31:00Z</dcterms:modified>
  <cp:revision>2</cp:revision>
  <dc:subject/>
  <dc:title/>
</cp:coreProperties>
</file>