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1.07.2016  №  12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sz w:val="28"/>
          <w:szCs w:val="28"/>
        </w:rPr>
        <w:t>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529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 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, начальник Управления по делам муниципальной собственности,  председател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, главный архитектор администрации города Вятские Поляны, заместитель председателя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(по согласованию), секретар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ий Григорьевич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жилищного контроля правового управления администрации города Вятские Поляны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Степан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ПроектСтройСервис»  (по согласованию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ого областного государственного унитарног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 «Бюро Технической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вентариз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ятскополянское Б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Управление жилищно - коммунального хозяйства города Вятские Поляны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Вятскополянского района по пожарному надзор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ХУТД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 Мансур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едерального бюджетного учреждения здравоохранения «Центр гигиены и эпидемиологии Вятскополянского район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правового управления администрации города  Вятские Поля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с ограниченной ответственностью «Архитектур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ОВА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 Рафаил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Кадастровый Центр недвижимости» города Вятские Поляны» (по согласовани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8:00Z</dcterms:created>
  <dc:creator>User2202</dc:creator>
  <dc:description/>
  <cp:keywords/>
  <dc:language>en-US</dc:language>
  <cp:lastModifiedBy>User2306</cp:lastModifiedBy>
  <cp:lastPrinted>2016-07-08T12:58:00Z</cp:lastPrinted>
  <dcterms:modified xsi:type="dcterms:W3CDTF">2016-07-13T11:48:00Z</dcterms:modified>
  <cp:revision>2</cp:revision>
  <dc:subject/>
  <dc:title/>
</cp:coreProperties>
</file>