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34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5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ind w:left="5529" w:hanging="19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УТВЕРЖДЕНА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ind w:left="5529" w:hanging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ind w:left="5529" w:hanging="19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ind w:left="5529" w:hanging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ind w:left="5529" w:hanging="19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30.10.2020   № 12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hd w:fill="FFFFFF" w:val="clear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размещения нестационарных торговых объектов на территории</w:t>
      </w:r>
    </w:p>
    <w:p>
      <w:pPr>
        <w:pStyle w:val="Normal"/>
        <w:shd w:fill="FFFFFF" w:val="clear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муниципального образования  городской округ  город Вятские Поляны Кировской области на период с 2021-2027 г.г.</w:t>
      </w:r>
    </w:p>
    <w:p>
      <w:pPr>
        <w:pStyle w:val="Normal"/>
        <w:spacing w:lineRule="exact" w:line="1" w:before="0" w:after="202"/>
        <w:rPr>
          <w:rFonts w:ascii="Arial" w:hAnsi="Arial" w:cs="Arial"/>
          <w:spacing w:val="-11"/>
          <w:sz w:val="2"/>
          <w:szCs w:val="2"/>
        </w:rPr>
      </w:pPr>
      <w:r>
        <w:rPr>
          <w:rFonts w:cs="Arial" w:ascii="Arial" w:hAnsi="Arial"/>
          <w:spacing w:val="-11"/>
          <w:sz w:val="2"/>
          <w:szCs w:val="2"/>
        </w:rPr>
      </w:r>
    </w:p>
    <w:tbl>
      <w:tblPr>
        <w:tblW w:w="14744" w:type="dxa"/>
        <w:jc w:val="left"/>
        <w:tblInd w:w="5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275"/>
        <w:gridCol w:w="1559"/>
        <w:gridCol w:w="1992"/>
        <w:gridCol w:w="1694"/>
        <w:gridCol w:w="1701"/>
        <w:gridCol w:w="1552"/>
        <w:gridCol w:w="1702"/>
        <w:gridCol w:w="1702"/>
      </w:tblGrid>
      <w:tr>
        <w:trPr>
          <w:trHeight w:val="29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113" w:hanging="0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Учетный</w:t>
            </w:r>
          </w:p>
          <w:p>
            <w:pPr>
              <w:pStyle w:val="Normal"/>
              <w:shd w:fill="FFFFFF" w:val="clear"/>
              <w:ind w:left="18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Адресные ориентиры нестационарного  торгового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нестационарного торгового объекта (здания, строения, сооружения) или его части (кв.м.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Собственник земельного участка </w:t>
            </w:r>
            <w:r>
              <w:rPr>
                <w:sz w:val="22"/>
                <w:szCs w:val="22"/>
              </w:rPr>
              <w:t>(здания, строения, сооружения) или его ч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45" w:right="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тационарных торговых объектов (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нестационарного торгового объект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лощадь нестационарного   торгового  объекта 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Специализация нестационарного торгового объек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ериод размещения нестационарного торгового объекта (начало и окончание периода)</w:t>
            </w:r>
          </w:p>
        </w:tc>
      </w:tr>
      <w:tr>
        <w:trPr>
          <w:trHeight w:val="28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hanging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н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16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еразграниченные земл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11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Урицкого и ул. Первома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11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кафе Встре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11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11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тановка автобуса «Городск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112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85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агарин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*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10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жилыми домами  22 и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103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жилыми домам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 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троение некапитального тип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60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агар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 . 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503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ые товар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з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троение некапитального тип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зи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йоне д.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троение некапитального тип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ервомайская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10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во-овощная продук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 Центральны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в районе д. 4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н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йоне д.1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н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Бытовая хим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ир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Вя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10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Вя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, мясо, мясные полуфабрик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кольная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ная остановка «Магазин «Юбилейны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кольна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д.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йоне д. 4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Мир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йоне автостан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нижно-журнальная продук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Урицкого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айоне автостан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быстрого пит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чение ул.Дзержинского и ул.Тойм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кзальн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 автобусная остановка  «СХ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хим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10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 р-н СХ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ом с магазином  «Пт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85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чение ул.  Октябрьская и ул. Ази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9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tbl>
            <w:tblPr>
              <w:tblW w:w="14177" w:type="dxa"/>
              <w:jc w:val="left"/>
              <w:tblInd w:w="60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275"/>
              <w:gridCol w:w="1559"/>
              <w:gridCol w:w="1992"/>
              <w:gridCol w:w="1694"/>
              <w:gridCol w:w="1701"/>
              <w:gridCol w:w="1552"/>
              <w:gridCol w:w="1702"/>
              <w:gridCol w:w="1702"/>
            </w:tblGrid>
            <w:tr>
              <w:trPr>
                <w:trHeight w:val="512" w:hRule="exact"/>
              </w:trPr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Красна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*-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  <w:t>бочка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с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-2027 г.г.</w:t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очк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ул. Ленина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районе д.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айоне д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ицкого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айоне д.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иц Урицкого и 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10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тех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  <w:tr>
        <w:trPr>
          <w:trHeight w:val="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Набережна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7 г.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sectPr>
      <w:type w:val="nextPage"/>
      <w:pgSz w:orient="landscape" w:w="16838" w:h="11906"/>
      <w:pgMar w:left="749" w:right="7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26:00Z</dcterms:created>
  <dc:creator>1</dc:creator>
  <dc:description/>
  <cp:keywords/>
  <dc:language>en-US</dc:language>
  <cp:lastModifiedBy>User2306</cp:lastModifiedBy>
  <cp:lastPrinted>2020-11-02T12:06:00Z</cp:lastPrinted>
  <dcterms:modified xsi:type="dcterms:W3CDTF">2020-11-05T07:38:00Z</dcterms:modified>
  <cp:revision>18</cp:revision>
  <dc:subject/>
  <dc:title>Приложение к постановлению главы</dc:title>
</cp:coreProperties>
</file>