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27.01.2020  №  128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Изменения, которые вносятся в план на 2019 год реализации муниципальной программы муниципального образования городского округа </w:t>
      </w:r>
      <w:bookmarkStart w:id="0" w:name="Par249"/>
      <w:bookmarkEnd w:id="0"/>
      <w:r>
        <w:rPr>
          <w:rFonts w:eastAsia="Courier New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город Вятские Поляны Кировской области «Развитие культуры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b/>
          <w:kern w:val="2"/>
          <w:sz w:val="28"/>
          <w:szCs w:val="28"/>
          <w:lang w:eastAsia="hi-IN" w:bidi="hi-IN"/>
        </w:rPr>
        <w:t>на 2014 – 2021 годы (в новой редакци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2835"/>
        <w:gridCol w:w="1275"/>
        <w:gridCol w:w="1276"/>
        <w:gridCol w:w="1418"/>
        <w:gridCol w:w="1134"/>
        <w:gridCol w:w="4110"/>
      </w:tblGrid>
      <w:tr>
        <w:trPr>
          <w:trHeight w:val="64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именование </w:t>
              <w:br/>
              <w:t xml:space="preserve"> мероприятия 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lang w:eastAsia="hi-IN" w:bidi="hi-I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тветственный исполнитель (Ф.И.О., должность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Срок</w:t>
              <w:br/>
              <w:t xml:space="preserve"> реализации</w:t>
              <w:br/>
              <w:t xml:space="preserve">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Финансир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 2019 год (тыс. рублей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 xml:space="preserve">программы  (краткое описание)  </w:t>
            </w:r>
          </w:p>
        </w:tc>
      </w:tr>
      <w:tr>
        <w:trPr>
          <w:trHeight w:val="90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79013,6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lang w:eastAsia="hi-IN" w:bidi="hi-IN"/>
              </w:rPr>
              <w:t>Реализация 3 подпрограмм и 8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554,6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eastAsia="ru-RU"/>
              </w:rPr>
              <w:t>61456,6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6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Подпрограмма «Развитие культуры и сохранение культурного наследия города Вятские Полян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мплектование книжных фондов  библиоте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новление книжного фонда библиотек на 0,1%</w:t>
            </w:r>
          </w:p>
        </w:tc>
      </w:tr>
      <w:tr>
        <w:trPr>
          <w:trHeight w:val="3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5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45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Подпрограмма «Развитие национальных культур в городе Вятские Поля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звитие  культурно-досугов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деятельности, проведение массовых национальных мероприятий (Сабантуй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врал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оя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6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народных национальных коллективов в городе</w:t>
              <w:tab/>
              <w:t>- 8; количество участников художественной самодеятельности в народных национальных коллективах -173челове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роведение национального праздника «Сабантуй», народное гулянье «Масленница», Марийский праздник нового хлеба «У кинде», «Науруз» межрегиональный фестиваль-конкурс фольк. Коллективов, Удмуртский праздник «Оранбыдтон», межрегиональный конкурс «Татар-егете»</w:t>
            </w:r>
          </w:p>
        </w:tc>
      </w:tr>
      <w:tr>
        <w:trPr>
          <w:trHeight w:val="5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386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Подпрограмма «Развитие туризма в городе Вятские Поляны Кировской област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чальник УСП администрации города; директор МБУК «Вятскополянский исторический музе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рганизация и проведение международного Фестиваля шляп «Поля мира» за счет средств мецената.</w:t>
            </w:r>
          </w:p>
        </w:tc>
      </w:tr>
      <w:tr>
        <w:trPr>
          <w:trHeight w:val="21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Отдельные мероприятия</w:t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8607,8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книговыдач– 171000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ользователей библиотек – 9223 человек  (охват  28,7%);  количество посещений библиотек – 73000 человек (на одного пользователя – 8,0 ед.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приобретение литературы-200 книг, библиотечные мероприятия – 227 </w:t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385,7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7222,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22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 xml:space="preserve">«Организация культурного досуга на базе учрежд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культуры города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21740,3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культурно-досуговых мероприятий-58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удельный вес населения, участвующего в культурно-досуговых мероприятиях (не менее 200% в год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удовлетворенность населения качеством предоставления услуг в сфере культуры (не менее 80% от числа опрошенных); участие  во  всероссийских,  областных,   межрегиональных смотрах, конкурсах, фестивалях,  праздниках (не реже 35 раз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сохранность количества участников в клубных формированиях, в том числе детей (не менее 1982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сохранение количества клубных формирований, в том числе для детей (не менее 80).</w:t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90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5207,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9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6532,8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Проведение общегородских мероприятий в  городе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503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роведение массовых общегородских мероприятий: День Победы, День города, День защиты детей, День молодежи, День знаний, Новый год</w:t>
            </w:r>
          </w:p>
        </w:tc>
      </w:tr>
      <w:tr>
        <w:trPr>
          <w:trHeight w:val="5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4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503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22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6454,9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оля представляемых во всех формах зрителю музейных предметов в общем количестве предметов основного фонда будет составлять не менее 3,8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- доведение числа посещений к концу  года до 22900 человек;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количество предметов основного фонда по итогам года не менее 14610 единиц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количество проведенных музейных экскурсий, занятий, выставок, лекций не менее 800.</w:t>
            </w:r>
          </w:p>
        </w:tc>
      </w:tr>
      <w:tr>
        <w:trPr>
          <w:trHeight w:val="6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150,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5304,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 xml:space="preserve">«Дополнительное образование детей в сфере культур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в городе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32411,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сохранность контингента в учреждении дополнительного образования (не менее 714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участие в профессиональных конкурсах, фестивалях, выставках учащиеся школ дополнительного образования детей (не менее 55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создание   условий   для   обеспечения   образовательного учреждения  квалифицированными  кадрами  (не  менее   80%  педагогических     работников     с     квалификационными категориями).</w:t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81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7198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60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25213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1067,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одготовка нормативных документов для сопровождения основных общегородских мероприятий – не менее 20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обновление правовой базы по вопросам  развития управления социальной политики </w:t>
              <w:tab/>
              <w:t>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сохранение кадрового потенциала –  100%.</w:t>
            </w:r>
          </w:p>
        </w:tc>
      </w:tr>
      <w:tr>
        <w:trPr>
          <w:trHeight w:val="4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37,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030,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Courier New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7828,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качественное информационно-методическое сопровождение культурно-досуговых  мероприятий, в том числе обще-городских – не менее 30 в г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10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процентов</w:t>
            </w:r>
          </w:p>
        </w:tc>
      </w:tr>
      <w:tr>
        <w:trPr>
          <w:trHeight w:val="6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6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2189,9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33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5638,6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2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3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2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20:00Z</dcterms:created>
  <dc:creator>Администратор</dc:creator>
  <dc:description/>
  <cp:keywords/>
  <dc:language>en-US</dc:language>
  <cp:lastModifiedBy>User2306</cp:lastModifiedBy>
  <cp:lastPrinted>2020-01-15T07:49:00Z</cp:lastPrinted>
  <dcterms:modified xsi:type="dcterms:W3CDTF">2020-02-04T05:57:00Z</dcterms:modified>
  <cp:revision>4</cp:revision>
  <dc:subject/>
  <dc:title/>
</cp:coreProperties>
</file>