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Times New Roman" w:cs="Calibri" w:ascii="Times New Roman" w:hAnsi="Times New Roman"/>
          <w:sz w:val="28"/>
          <w:szCs w:val="28"/>
        </w:rPr>
        <w:t>от  05.11.2020  №  1297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План на 2020 год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bookmarkStart w:id="0" w:name="Par249"/>
      <w:bookmarkEnd w:id="0"/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 xml:space="preserve">реализации муниципальной программы муниципального образования городского округ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8"/>
          <w:szCs w:val="28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8"/>
          <w:szCs w:val="28"/>
          <w:lang w:eastAsia="hi-IN" w:bidi="hi-IN"/>
        </w:rPr>
        <w:t>город Вятские Поляны Кировской области «Развитие культуры» на 2020 – 2025 год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kern w:val="2"/>
          <w:sz w:val="24"/>
          <w:szCs w:val="24"/>
          <w:lang w:eastAsia="hi-IN" w:bidi="hi-IN"/>
        </w:rPr>
      </w:pPr>
      <w:r>
        <w:rPr>
          <w:rFonts w:eastAsia="Courier New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151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552"/>
        <w:gridCol w:w="2268"/>
        <w:gridCol w:w="425"/>
        <w:gridCol w:w="992"/>
        <w:gridCol w:w="142"/>
        <w:gridCol w:w="1134"/>
        <w:gridCol w:w="142"/>
        <w:gridCol w:w="1701"/>
        <w:gridCol w:w="1417"/>
        <w:gridCol w:w="3659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(Ф.И.О., должность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Срок     </w:t>
              <w:br/>
              <w:t xml:space="preserve"> реализации  </w:t>
              <w:br/>
              <w:t xml:space="preserve">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Финанс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 2020 год (тыс. рублей)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жидаемый непосредственный   </w:t>
              <w:br/>
              <w:t xml:space="preserve">результат реализации мероприятий муниципальной    </w:t>
              <w:br/>
              <w:t>программы  (краткое описание)</w:t>
            </w:r>
          </w:p>
        </w:tc>
      </w:tr>
      <w:tr>
        <w:trPr>
          <w:trHeight w:val="3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Муниципальная программа «Развитие культуры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(далее - УСП администрации города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86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ализация 2 подпрограмм и 4 отдельных мероприятий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69,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03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Наследие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иректор муниципального бюджетного учреждения культуры «Вятскополянская городская централизованная библиотечная система»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02,2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Информационно-библиотечное обслуживание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4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книговыдач– 159 тыс. экз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посещений библиотек (на одного пользователя) – 8,2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библиотечным обслуживанием- 27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,9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Финансовое обеспечение деятельност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0,3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02,7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Комплектование библиотечного фонда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новление книжного фонда -1,26 тыс. экз.</w:t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1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Подключение библиотек к информационно- телекоммуникационной сети Интернет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хват населения услугами библиотек (в т.ч. посредством сети интернет) – посещений на 1 жителя в год- 2,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организаций культуры по отношению к уровню 2010 года -122 %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Развитие и поддержка музейного дела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7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осещений музея не менее – 24,0 тыс. чел. (на 1 жителя в год -0,64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оведенных музейных экскурсий, занятий, выставок, лекций не менее 770 ед.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выставочных проектов в течение года – 27 ед.;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дпрограмма «Искусство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еврал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я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90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0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9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Отдельные мероприятия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рганизация культурного досуга на базе учреждений культуры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406,7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роведение национального праздника «Сабантуй», Марийского праздника нового хлеба «У пучымыш», «Науруз» межрегиональный фестиваль-конкурс фольк. коллективов, Удмуртский праздник «Оранбыдтон», межрегиональный конкурс «Татар-егете» (доля мероприятий с участием национальных коллективов из общего числа, проводимых в городе – не менее 80%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участие  во  всероссийских,  областных,   межрегиональных смотрах, конкурсах, фестивалях,  праздниках – не менее 35 ед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сохранность количества участников художественной самодеятельности в национальных коллективах не менее 169 чел.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оличества клубных формирований, в том числе для детей не менее 3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сохранение численности населения, вовлеченного в культурно-массовые мероприятия – 78,5 тыс. чел.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6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0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Финансовое обеспечение деятельност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3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хранение кадрового потенциала -100%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22,5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1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Обеспечение развития и укрепления материально-технической базы муниципальных учреждений культуры 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3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Ремонт крыши МБУК ДК «Победа»</w:t>
            </w:r>
          </w:p>
        </w:tc>
      </w:tr>
      <w:tr>
        <w:trPr>
          <w:trHeight w:val="6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ополнительное образование детей в сфере культуры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83,4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ность контингента в учреждении дополнительного образования (не менее 699 человек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- участие в профессиональных конкурсах, фестивалях, выставках учащиеся школ дополнительного образования детей (не менее 80 ед. в год)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оличество предоставляемых населению дополнительных услуг в сфере культуры – 32 ед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4,4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9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2.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тдельное мероприятие «Обеспечение развития и укрепления материально-технической базы муниципальных домов культуры и учреждений дополнительного образования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 xml:space="preserve">-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средняя численность участников клубных формирований (в расчете на одну тыс. чел.) – 109,0 чел.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</w:tr>
      <w:tr>
        <w:trPr>
          <w:trHeight w:val="360" w:hRule="atLeast"/>
        </w:trPr>
        <w:tc>
          <w:tcPr>
            <w:tcW w:w="15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 w:bidi="hi-IN"/>
              </w:rPr>
              <w:t>Отдельные мероприятия</w:t>
            </w:r>
          </w:p>
        </w:tc>
      </w:tr>
      <w:tr>
        <w:trPr>
          <w:trHeight w:val="2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Общегородские мероприятия в 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рганизация проведения общегородских культурно-массовых мероприятий, театрализованных праздников, фестивалей, конкурсов – 53 е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раздничных мероприятий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,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овый год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памятных мероприятий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Победы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3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75" w:hanging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Организация и проведение общегородских мероприятий, направленных на организацию досуга разных категорий населения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Городско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,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Масленица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нь защиты детей, День города – в онлайн формате</w:t>
            </w:r>
          </w:p>
        </w:tc>
      </w:tr>
      <w:tr>
        <w:trPr>
          <w:trHeight w:val="1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Социальные мероприятия в городе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Начальник УСП администрации город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мероприятий, направленных на социальную адаптацию инвалидов и граждан пожилого возраста 1 в год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Деятельность Управления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20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20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Всего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,1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подготовка нормативных документов для сопровождения основных общегородских мероприят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бновление правовой базы по вопросам  развития управления социальной политики и подведомственных учреждений – 2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сохранение кадрового потенциала –  100%.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20"/>
                <w:lang w:eastAsia="ru-RU" w:bidi="hi-IN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  <w:t>«Комплексная поддержка учреждений, подведомственных управлению социальной политики администрации города Вятские Поляны»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Начальник УСП администрации города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Январь 2019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Декабрь 2019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7,6</w:t>
            </w:r>
          </w:p>
        </w:tc>
        <w:tc>
          <w:tcPr>
            <w:tcW w:w="3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качественное выполнение обязательств по бухгалтерскому обслуживанию финансово-хозяйственной деятельности, подведомственных учреждений – 10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- осуществление контроля за финансово-хозяйственной деятельностью, целевым использованием средств до 100 процентов</w:t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0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ородск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6,6</w:t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Courier New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18395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3.3pt;margin-top:3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2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7:00Z</dcterms:created>
  <dc:creator>Администратор</dc:creator>
  <dc:description/>
  <cp:keywords/>
  <dc:language>en-US</dc:language>
  <cp:lastModifiedBy>User2306</cp:lastModifiedBy>
  <cp:lastPrinted>2020-11-05T09:56:00Z</cp:lastPrinted>
  <dcterms:modified xsi:type="dcterms:W3CDTF">2020-11-09T11:01:00Z</dcterms:modified>
  <cp:revision>4</cp:revision>
  <dc:subject/>
  <dc:title/>
</cp:coreProperties>
</file>