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2.07.2016</w:t>
      </w:r>
      <w:r>
        <w:rPr>
          <w:sz w:val="28"/>
          <w:szCs w:val="28"/>
        </w:rPr>
        <w:t xml:space="preserve">                                                                                      № </w:t>
      </w:r>
      <w:r>
        <w:rPr>
          <w:sz w:val="28"/>
          <w:szCs w:val="28"/>
          <w:u w:val="single"/>
        </w:rPr>
        <w:t>1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 внесении и утверждении изменений в Порядок подготовки и представления докладов о результатах и основных направлениях деятельности субъектов бюджетного планирования администрации города Вятские Поляны, утвержденный постановлением администрации города Вятские Поляны от 31.03.2015 № 664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Внести и утвердить изменения в </w:t>
      </w:r>
      <w:r>
        <w:rPr>
          <w:sz w:val="28"/>
          <w:szCs w:val="28"/>
        </w:rPr>
        <w:t>Порядок подготовки и представления докладов о результатах и основных направлениях деятельности субъектов бюджетного планирования администрации города Вятские Поляны, утвержденный постановлением администрации города Вятские Поляны от 31.03.2015 № 664 «Об утверждении Порядка подготовки и представления докладов о результатах и основных направлениях деятельности субъектов бюджетного планирования администрации города Вятские Поляны»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в сети Интернет на официальном сайте администрации города Вятские Поляны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 города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.Б. Батак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/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Н.В. Янникова      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143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26:00Z</dcterms:created>
  <dc:creator>Приемная мэра</dc:creator>
  <dc:description/>
  <cp:keywords/>
  <dc:language>en-US</dc:language>
  <cp:lastModifiedBy>User2306</cp:lastModifiedBy>
  <cp:lastPrinted>2016-07-12T16:37:00Z</cp:lastPrinted>
  <dcterms:modified xsi:type="dcterms:W3CDTF">2016-07-13T12:26:00Z</dcterms:modified>
  <cp:revision>2</cp:revision>
  <dc:subject/>
  <dc:title> </dc:title>
</cp:coreProperties>
</file>