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2.07.2016  № 129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ок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, утвержденный постановлением администрации города Вятские Поляны от 31.03.2015 № 664 «Об утверждении Порядка подготовки и представления докладов о результатах и основных направлениях деятельности субъектов бюджетного планирования администрации города Вятские Поляны» (далее – Порядок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Пункт 1.4 раздела 1 «Общие положения»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4. Разработку докладов осуществляют субъекты бюджетного планирования администрации города Вятские Поляны с участием подведомственных им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ы утверждаются главой города Вятские Поляны, либо главой администрации города Вятские Поляны, ли заместителем главы администрации города, курирующим деятельность соответствующих субъектов бюджетного планирования администрации города Вятские Поляны, и направляются субъектами бюджетного планирования до 15 сентября года, следующего за отчетным, в Финансовое управление администрации города Вятские Поляны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разделе 2 «Состав докладов субъектов бюджетного планирования администрации города Вятские Поляны» Порядк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В пункте 2.1 Порядка слово «приложения» заменить словом «прилож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ункт 2.4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4. В приложении приводится распределение ассигнований городского бюджета, администрируемых субъектом бюджетного планирования администрации города Вятские Поляны по муниципальным и государственным программам и непрограмной части расходов, согласно приложению к Порядку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ложение № 1 к Порядку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риложении № 2 к Порядку слова «Приложение № 2» заменить словом «Приложе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438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26:00Z</dcterms:created>
  <dc:creator>Горфу</dc:creator>
  <dc:description/>
  <cp:keywords/>
  <dc:language>en-US</dc:language>
  <cp:lastModifiedBy>User2306</cp:lastModifiedBy>
  <cp:lastPrinted>2016-02-02T14:20:00Z</cp:lastPrinted>
  <dcterms:modified xsi:type="dcterms:W3CDTF">2016-07-13T12:26:00Z</dcterms:modified>
  <cp:revision>2</cp:revision>
  <dc:subject/>
  <dc:title>Приложение</dc:title>
</cp:coreProperties>
</file>