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635</wp:posOffset>
                </wp:positionV>
                <wp:extent cx="647700" cy="81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240" cy="742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4.05pt;mso-wrap-distance-left:9.05pt;mso-wrap-distance-right:9.05pt;mso-wrap-distance-top:0pt;mso-wrap-distance-bottom:0pt;margin-top:0pt;mso-position-vertical-relative:text;margin-left:22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240" cy="742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24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5504"/>
        <w:gridCol w:w="565"/>
        <w:gridCol w:w="1558"/>
      </w:tblGrid>
      <w:tr>
        <w:trPr/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0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пределении обязанностей между главой города Вятские Поля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ями главы администрации города и управляющим де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5 Устава муниципального образования городского округа город Вятские Поляны Кировской области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распределение обязанностей между главой города Вятские Поляны, заместителями главы администрации города, управляющим делами </w:t>
      </w:r>
      <w:r>
        <w:rPr>
          <w:sz w:val="28"/>
          <w:szCs w:val="28"/>
          <w:shd w:fill="FFFFFF" w:val="clear"/>
        </w:rPr>
        <w:t>согласно приложению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2.</w:t>
        <w:tab/>
        <w:t>Установить, что глава города Вятские Поляны накладывает визу на счетах-фактурах (счетах) и подписывает платежные поручения, предъявленные продавцами товаров (работ, услуг) к администрации города. В период его временного отсутствия указанные обязанности возлагаются на должностное лицо, исполняющее обязанности главы города Вятские Поляны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</w:t>
        <w:tab/>
        <w:t>Возложить на заместителей главы администрации города Вятские Поляны по вопросам, находящимся в их компетенции, следующие дополнительные обязанности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hd w:fill="FFFFFF" w:val="clear"/>
        </w:rPr>
        <w:t>3.1.</w:t>
        <w:tab/>
        <w:t>Подписание от имени администрации города Вятские Поляны заявления об осуществлении закупки товара, работы, услуги и приложений              к нему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  <w:shd w:fill="FFFFFF" w:val="clear"/>
        </w:rPr>
        <w:t>3.2.</w:t>
        <w:tab/>
      </w:r>
      <w:r>
        <w:rPr>
          <w:sz w:val="28"/>
        </w:rPr>
        <w:t xml:space="preserve">Подписание от имени администрации города Вятские Поляны смет затрат, актов о приемке выполненных работ формы КС-2, </w:t>
      </w:r>
      <w:r>
        <w:rPr>
          <w:sz w:val="28"/>
          <w:szCs w:val="28"/>
        </w:rPr>
        <w:t>подписание справки о стоимости выполненных работ и затрат по форме № КС-3</w:t>
      </w:r>
      <w:r>
        <w:rPr>
          <w:sz w:val="28"/>
        </w:rPr>
        <w:t>, актов приемки  и иных актов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3.3. Подписание документов по земельным вопросам, архитектуре и строительству, за исключением муниципальных правовых актов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3.4. Подписание документов на выдачу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5. Заключение от имени администрации города Вятские Поляны договоров и контракт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6. Подписание отчетов по направлениям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4.</w:t>
        <w:tab/>
        <w:t>Установить, что доступом к персональным данным работников, состоящих с администрацией города Вятские Поляны в трудовых отношениях, а также физических лиц, персональные данные которых обрабатываются в связи с оказанием администрацией города Вятские Поляны муниципальных услуг и осуществлением муниципальных функций, обладают глава города Вятские Поляны и его заместители, управляющий делами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5.</w:t>
        <w:tab/>
        <w:t>Установить, что допуском к работе со средствами криптографической защиты информации обладает глава города Вятские Поляны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</w:t>
        <w:tab/>
        <w:t>Признать утратившими силу распоряжения администрации города Вятские Поляны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9.05.2017 № 228 - к «О распределении обязанностей между главой города Вятские Поляны, заместителями главы администрации города и управляющего делами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8.12.2017 № 557-к «О внесении и утверждении изменений в распределение обязанностей между главой города Вятские Поляны, заместителями главы администрации города и управляющим делами администрации города, утвержденное распоряжением администрации города Вятские Поляны от 19.05.2017 № 228-к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0.01.2018 № 8-ка «О внесении и утверждении изменений в распределение обязанностей между главой города Вятские Поляны, заместителями главы администрации города и управляющим делами администрации города, утвержденное распоряжением администрации города Вятские Поляны от 19.05.2017 № 228-к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23.08.2019 №340-к «О внесении и утверждении изменений в распоряжение администрации города Вятские Поляны от 19.05.2017 № 228-к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06.05.2019 № 211-ка «О внесении и утверждении изменений в распределение обязанностей между главой города Вятские Поляны, заместителями главы администрации города и управляющим делами администрации города, утвержденное распоряжением администрации города Вятские Поляны от 19.05.2017 № 228-к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7.10.2018 № 396-к «О внесении и утверждении изменений в распределение обязанностей между главой города Вятские Поляны, заместителями главы администрации города и управляющим делами администрации города, утвержденное распоряжением администрации города Вятские Поляны от 19.05.2017 № 228-к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26.10.2018 № 407-к «О внесении и утверждении изменений в распределение обязанностей между главой города Вятские Поляны, заместителями главы администрации города и управляющим делами администрации города, утвержденное распоряжением администрации города Вятские Поляны от 19.05.2017 № 228-к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>от 01.11.2019 № 432-к «О внесении и утверждении изменений в распоряжение администрации города Вятские Поляны от 19.05.2017 № 228-к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3.12.2018 № 472-к «О внесении и утверждении изменений в распределение обязанностей между главой города Вятские Поляны, заместителями главы администрации города и управляющим делами администрации города, утвержденное распоряжением администрации города Вятские Поляны от 19.05.2017 № 228-к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7. Разместить настоящее распоряжение на официальном сайте администрации города Вятские Поляны в сети «Интернет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8.</w:t>
        <w:tab/>
        <w:t>Действие настоящего распоряжения распространяется на правоотношения, возникшие с 13 января 2020 год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9.</w:t>
        <w:tab/>
        <w:t>Контроль за исполнением распоряжения оставляю за собой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.А. Маш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орган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й работы отдела документационног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го обеспечения прав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Вятские Поляны</w:t>
        <w:tab/>
        <w:tab/>
        <w:tab/>
        <w:tab/>
        <w:t xml:space="preserve">      Н.В. Юш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851" w:footer="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3"/>
    <w:qFormat/>
    <w:rPr>
      <w:b/>
      <w:bCs/>
      <w:sz w:val="32"/>
    </w:rPr>
  </w:style>
  <w:style w:type="character" w:styleId="21">
    <w:name w:val="Заголовок 2 Знак"/>
    <w:basedOn w:val="3"/>
    <w:qFormat/>
    <w:rPr>
      <w:b/>
      <w:bCs/>
      <w:sz w:val="5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2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03:00Z</dcterms:created>
  <dc:creator>test</dc:creator>
  <dc:description/>
  <cp:keywords/>
  <dc:language>en-US</dc:language>
  <cp:lastModifiedBy>User2306</cp:lastModifiedBy>
  <cp:lastPrinted>2020-01-30T16:44:00Z</cp:lastPrinted>
  <dcterms:modified xsi:type="dcterms:W3CDTF">2020-02-11T12:42:00Z</dcterms:modified>
  <cp:revision>6</cp:revision>
  <dc:subject/>
  <dc:title/>
</cp:coreProperties>
</file>