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276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начение показателя эффективности </w:t>
            </w:r>
          </w:p>
        </w:tc>
      </w:tr>
      <w:tr>
        <w:trPr>
          <w:tblHeader w:val="true"/>
          <w:trHeight w:val="5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безопасности жизнедеятельности населения города Вятские Поляны Кировской области» на 2020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</w:t>
            </w:r>
            <w:r>
              <w:rPr>
                <w:i/>
                <w:spacing w:val="2"/>
                <w:sz w:val="20"/>
                <w:szCs w:val="20"/>
                <w:shd w:fill="FFFFFF" w:val="clear"/>
              </w:rPr>
              <w:t>Укрепление общественной безопасности и повышение защищенности населения и территорий города Вятские Поляны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Сокращение незаконного распространения и немедицинского потребления наркотиков на территории города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 роста количества преступлений, связанных с незаконным оборотом наркотиков, выявленных правоохранительными органами, по отношению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Реализация профилактических мер по недопущению правонарушений и противодействию терроризма и экстремизма на территории города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(коэффициент) преступности на 100 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2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Обеспечение эффективного предупреждения и ликвидации чрезвычайных ситуаций природного и техногенного характера на территории города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дача «Внедрение антикоррупционных механизмов в органах местного самоуправления в рамках реализации кадровой политики и формирование антикоррупционного общественного сознания, нетерпимости к проявлениям коррупции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Обеспечение условий для приостановления роста злоупотребления наркотиками и их незаконного оборо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Формирование в обществе негативного отношения к потреблению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мп роста числа наркопотребителей, состоящих на диспансерном учете и профилактическом наблюдении в наркологическом отд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чных мероприятий, направленных на профилактику наркомании среди молодежи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 выявленных преступлений, связанных с незаконным оборотом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миногенность наркомании, в расчете на 100 тыс.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Комплексные меры по реабилитации и ресоциализации наркопотребител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больных наркоманией, привлеченных к лечению, по отношению к общему числу больных наркоманией, взятых под наблюдение нарколога впервые в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случаев отравления наркотиками, в том числе среди несовершеннолетних, в расчете на 10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случаев смерти в результате потребления наркотиков, в расчете на 10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ль «</w:t>
            </w:r>
            <w:r>
              <w:rPr>
                <w:rFonts w:eastAsia="Calibri"/>
                <w:i/>
                <w:sz w:val="20"/>
                <w:szCs w:val="20"/>
              </w:rPr>
              <w:t>Обеспечение общественной безопасности и общественного порядка на территории города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 «</w:t>
            </w:r>
            <w:r>
              <w:rPr>
                <w:i/>
                <w:spacing w:val="2"/>
                <w:sz w:val="20"/>
                <w:szCs w:val="20"/>
                <w:shd w:fill="FFFFFF" w:val="clear"/>
              </w:rPr>
              <w:t>Повышение эффективности профилактики правонарушений и уровня безопасности граждан</w:t>
            </w:r>
            <w:r>
              <w:rPr>
                <w:i/>
                <w:color w:val="000000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пре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преступлений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ровень (коэффициент) преступности, совершенных в состоянии опьянения, на 100 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Профилактика безнадзорности и правонарушений несовершеннолетних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преступлений, совершенных несовершеннолетними или при их учас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ровень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видеокамер, подключенных к программе «Безопасный 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членов ДНД города Вятские Поля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ля нелегальных мигрантов от общего количества иностранных граждан, поставленных на миграционный у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Реализация мер по противодействию терроризму и экстремизм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насильственных преступлений, совершенных по религиозным мо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насильственных преступлений, совершенных по национальным мо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rStyle w:val="FontStyle17"/>
                <w:b w:val="false"/>
                <w:bCs/>
                <w:sz w:val="20"/>
                <w:szCs w:val="20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</w:t>
            </w:r>
            <w:r>
              <w:rPr>
                <w:rFonts w:eastAsia="Calibri"/>
                <w:i/>
                <w:sz w:val="20"/>
                <w:szCs w:val="20"/>
              </w:rPr>
              <w:t>П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Обеспечение выполнения мероприятий по предупреждению и ликвидации чрезвычайных ситуаций природного и техногенного характе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повещаемого населения в нормативные сроки при угрозе или возникновении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ожаров, происшедших на территор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установленных компонентов сегмента территориальной системы централизованного оповещения населения Кировской области в городе Вятские Поляны в соответствии с требованиями норматив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бесед с населением по мерам противо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 противодействии коррупции в городе 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Реализация муниципальной политики в области противодействия коррупции в городе Вятские Поля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/>
            </w:pPr>
            <w:r>
              <w:rPr>
                <w:i/>
                <w:sz w:val="20"/>
                <w:szCs w:val="20"/>
              </w:rPr>
              <w:t>Задача «Формирование механизма противодействия корруп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регулированных конфликтов интересов на муниципальной служ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/>
            </w:pPr>
            <w:r>
              <w:rPr>
                <w:i/>
                <w:sz w:val="20"/>
                <w:szCs w:val="20"/>
              </w:rPr>
              <w:t>Задача: «Содействие доступу граждан и организаций к информации о фактах корруп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рм, в которых выявлены коррупциогенные фак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выявленных преступлений коррупцион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Антикоррупционное просвещение и пропаганд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публикаций антикоррупционного характера в средствах массовой информ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before="72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98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6:45:00Z</dcterms:created>
  <dc:creator>Краева Н.А.</dc:creator>
  <dc:description/>
  <dc:language>en-US</dc:language>
  <cp:lastModifiedBy>user</cp:lastModifiedBy>
  <cp:lastPrinted>2024-08-16T09:44:00Z</cp:lastPrinted>
  <dcterms:modified xsi:type="dcterms:W3CDTF">2024-08-16T06:45:00Z</dcterms:modified>
  <cp:revision>2</cp:revision>
  <dc:subject/>
  <dc:title>Приложение 2</dc:title>
</cp:coreProperties>
</file>