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№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72045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Городской бюджет – 688313,6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410376,0 тыс. рублей, в том числе за счет средств федерального бюджета – 1606,2 тыс. рублей, областного бюджета – 720456,2 тыс. рублей, городского бюджета – 688313,6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0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7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«План реализации муниципальной программы «Развитие образования» на 2014-2018 годы»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Строку «Объемы ассигнований подпрограммы» изложить в следующей редакции: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7084,0 тыс. руб., в том числе средства федерального бюджета -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-400,1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бюджета -6683,9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2. Таблицу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955"/>
        <w:gridCol w:w="721"/>
        <w:gridCol w:w="721"/>
        <w:gridCol w:w="865"/>
        <w:gridCol w:w="866"/>
      </w:tblGrid>
      <w:tr>
        <w:trPr>
          <w:trHeight w:val="35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</w:tr>
      <w:tr>
        <w:trPr>
          <w:trHeight w:val="52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14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  <w:tr>
        <w:trPr>
          <w:trHeight w:val="21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tbl>
      <w:tblPr>
        <w:tblW w:w="10075" w:type="dxa"/>
        <w:jc w:val="left"/>
        <w:tblInd w:w="-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"/>
        <w:gridCol w:w="17"/>
        <w:gridCol w:w="3119"/>
        <w:gridCol w:w="711"/>
        <w:gridCol w:w="1557"/>
        <w:gridCol w:w="852"/>
        <w:gridCol w:w="141"/>
        <w:gridCol w:w="710"/>
        <w:gridCol w:w="710"/>
        <w:gridCol w:w="851"/>
        <w:gridCol w:w="851"/>
      </w:tblGrid>
      <w:tr>
        <w:trPr>
          <w:trHeight w:val="284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2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08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-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тель года»; «Воспитатель года»; «Лидер в образо</w:t>
              <w:softHyphen/>
              <w:t>вании»; «Самый класс</w:t>
              <w:softHyphen/>
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<w:softHyphen/>
              <w:t>питателя, Педагогический ринг др.)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ind w:left="140" w:hanging="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10075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75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</w:t>
              <w:softHyphen/>
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5</w:t>
            </w:r>
            <w:r>
              <w:rPr>
                <w:color w:val="000000"/>
                <w:spacing w:val="4"/>
                <w:sz w:val="27"/>
                <w:szCs w:val="27"/>
              </w:rPr>
              <w:t>,</w:t>
            </w:r>
            <w:r>
              <w:rPr>
                <w:color w:val="000000"/>
                <w:spacing w:val="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10075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left"/>
        <w:tblInd w:w="-3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3119"/>
        <w:gridCol w:w="708"/>
        <w:gridCol w:w="1550"/>
        <w:gridCol w:w="1114"/>
        <w:gridCol w:w="871"/>
        <w:gridCol w:w="708"/>
        <w:gridCol w:w="689"/>
        <w:gridCol w:w="719"/>
      </w:tblGrid>
      <w:tr>
        <w:trPr>
          <w:trHeight w:val="355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</w:t>
              <w:softHyphen/>
              <w:t>нистрации гор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3. Таблицу 4 «Ресурсное обеспечение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1560"/>
        <w:gridCol w:w="992"/>
        <w:gridCol w:w="992"/>
        <w:gridCol w:w="992"/>
        <w:gridCol w:w="993"/>
        <w:gridCol w:w="992"/>
      </w:tblGrid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</w:rPr>
              <w:t xml:space="preserve">Ответственный исполнитель                       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</w:rPr>
              <w:t>Расходы (тыс. руб.)</w:t>
            </w:r>
          </w:p>
        </w:tc>
      </w:tr>
      <w:tr>
        <w:trPr>
          <w:trHeight w:val="672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2014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8 г.</w:t>
            </w:r>
          </w:p>
        </w:tc>
      </w:tr>
      <w:tr>
        <w:trPr>
          <w:trHeight w:val="131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образования города Вятские Поляны на 2014-2018 гг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4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015"/>
        <w:gridCol w:w="1418"/>
        <w:gridCol w:w="992"/>
        <w:gridCol w:w="992"/>
        <w:gridCol w:w="993"/>
        <w:gridCol w:w="850"/>
        <w:gridCol w:w="709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7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   Объем финансирования – 55235,0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55235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205,0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2015 г. – 14742,0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2016 г. – 10369,0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2017 г. – 9550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Приложение 1 к подпрограмме «</w:t>
      </w:r>
      <w:hyperlink r:id="rId2">
        <w:r>
          <w:rPr>
            <w:rStyle w:val="InternetLink"/>
            <w:color w:val="0000FF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эффективности реализации подпрограммы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3. Приложение 2 к подпрограмме «Прогнозная</w:t>
      </w:r>
      <w:r>
        <w:rPr>
          <w:rFonts w:eastAsia="Arial CYR"/>
          <w:bCs/>
          <w:sz w:val="20"/>
          <w:szCs w:val="20"/>
        </w:rPr>
        <w:t xml:space="preserve"> (</w:t>
      </w:r>
      <w:r>
        <w:rPr>
          <w:rFonts w:eastAsia="Arial CYR"/>
          <w:bCs/>
          <w:sz w:val="28"/>
          <w:szCs w:val="28"/>
        </w:rPr>
        <w:t>справочная)</w:t>
      </w:r>
      <w:r>
        <w:rPr>
          <w:rFonts w:eastAsia="Arial CYR"/>
          <w:bCs/>
          <w:sz w:val="20"/>
          <w:szCs w:val="20"/>
        </w:rPr>
        <w:t xml:space="preserve"> </w:t>
      </w:r>
      <w:r>
        <w:rPr>
          <w:rFonts w:eastAsia="Arial CYR"/>
          <w:bCs/>
          <w:sz w:val="28"/>
          <w:szCs w:val="28"/>
        </w:rPr>
        <w:t>оценка ресурсного обеспечения реализации подпрограммы за счет всех источников финансирования</w:t>
      </w:r>
      <w:r>
        <w:rPr>
          <w:sz w:val="28"/>
          <w:szCs w:val="28"/>
        </w:rPr>
        <w:t>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№   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 виде субсидии на развитие организации отдыха детей в муниципальном казенн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4,7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47,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79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4438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1736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16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022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883,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20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852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753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886,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7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122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185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675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01,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970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35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20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1135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348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99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835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87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20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720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720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8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7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3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29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4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157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4-2018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05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4 год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7475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едующий сектором по опеке и попечительству администрации города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9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Содержание недвижимого имущества 21 учреждения образования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"/>
              </w:rPr>
              <w:t>Организация 54 мероприятий для детей города в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Научное сопровождение инновационных процессов в образовательных учреждениях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 год организуется 24 мероприятия для учителей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денежных средств на содержание 70 подопечных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вознаграждения 9 приемным родителям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беспечение жилыми помещениями по договорам найма – 5.</w:t>
            </w:r>
          </w:p>
          <w:p>
            <w:pPr>
              <w:pStyle w:val="Normal"/>
              <w:jc w:val="both"/>
              <w:rPr>
                <w:rStyle w:val="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rStyle w:val="1"/>
              </w:rPr>
            </w:pPr>
            <w:r>
              <w:rPr>
                <w:rStyle w:val="1"/>
              </w:rPr>
              <w:t>Расходы на содержание недвижимого имущества 5 образовательных учреждений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600 отдохнувш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 образовательные учреждения город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58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20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20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175,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17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873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1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6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9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987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15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1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67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67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84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5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3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12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1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Cs/>
          <w:sz w:val="20"/>
          <w:szCs w:val="20"/>
        </w:rPr>
      </w:pPr>
      <w:r>
        <w:rPr>
          <w:rFonts w:eastAsia="Arial CYR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О ЦЕЛЕВЫХ ПОКАЗАТЕЛЯХ ЭФФЕКТИВНОСТИ РЕАЛИЗ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МУНИЦИПАЛЬНОЙ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701"/>
        <w:gridCol w:w="1276"/>
        <w:gridCol w:w="1134"/>
        <w:gridCol w:w="992"/>
        <w:gridCol w:w="992"/>
        <w:gridCol w:w="992"/>
        <w:gridCol w:w="1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br/>
              <w:t xml:space="preserve">п/п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Наименование программы, </w:t>
              <w:br/>
              <w:t xml:space="preserve">отдельного мероприятия, показателя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Единица</w:t>
              <w:br/>
              <w:t xml:space="preserve">измерения    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Значение показателей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  <w:b/>
              </w:rPr>
              <w:t>Подпрограмма «Профилактика социального сиротства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b/>
                <w:b/>
              </w:rPr>
            </w:pPr>
            <w:r>
              <w:rPr>
                <w:rFonts w:eastAsia="Arial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2 год </w:t>
              <w:br/>
              <w:t>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3 год</w:t>
              <w:b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5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Courier New CYR"/>
              </w:rPr>
              <w:t xml:space="preserve">Количество детей устроенных в замещающие се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2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 приемных родителей, получающих  ежемесячное вознаграждение, причитающееся приемным родителя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человек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Количество лиц из числа  детей-сирот,      детей,оставшихся без попечения</w:t>
              <w:br/>
              <w:t xml:space="preserve">родителей,  обеспеченных жилыми помещениями в соответствии с дейсвующим законодательством РФ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овек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социальной поддержки детей-сирот и детей, оставшихся без попечения родителей, находящихся  под опекой (попечительством),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тыс.руб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4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5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617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530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4854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53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485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прав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тыс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2987,4 (из них 988,2 федер.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03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943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551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423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5515,0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autoSpaceDE w:val="false"/>
        <w:jc w:val="right"/>
        <w:rPr>
          <w:rFonts w:eastAsia="Arial CYR"/>
          <w:bCs/>
          <w:iCs/>
          <w:sz w:val="22"/>
          <w:szCs w:val="28"/>
        </w:rPr>
      </w:pPr>
      <w:r>
        <w:rPr>
          <w:rFonts w:eastAsia="Arial CYR"/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64"/>
        <w:gridCol w:w="1600"/>
        <w:gridCol w:w="1600"/>
        <w:gridCol w:w="1600"/>
        <w:gridCol w:w="1600"/>
        <w:gridCol w:w="1600"/>
        <w:gridCol w:w="16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  <w:b/>
              </w:rPr>
              <w:t xml:space="preserve">«Профилактика социального сиротства на 2014-2018 годы»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20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474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523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20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474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523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_________________</w:t>
      </w:r>
    </w:p>
    <w:p>
      <w:pPr>
        <w:pStyle w:val="Normal"/>
        <w:autoSpaceDE w:val="false"/>
        <w:jc w:val="both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C69480486F144F5B3C341532475580E2492DA0834C40B1F1D679739A93D16CF0848B4A3DF641BB86A6CCxEI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51:00Z</dcterms:created>
  <dc:creator>User</dc:creator>
  <dc:description/>
  <cp:keywords/>
  <dc:language>en-US</dc:language>
  <cp:lastModifiedBy>user</cp:lastModifiedBy>
  <cp:lastPrinted>2015-02-02T16:23:00Z</cp:lastPrinted>
  <dcterms:modified xsi:type="dcterms:W3CDTF">2015-02-04T11:51:00Z</dcterms:modified>
  <cp:revision>2</cp:revision>
  <dc:subject/>
  <dc:title/>
</cp:coreProperties>
</file>