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постановление администрации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города Вятские Поляны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от 30.06.2014  № 13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азатели повышения заработной платы педагогических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щеобразовательных организаций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56"/>
        <w:gridCol w:w="1480"/>
        <w:gridCol w:w="1480"/>
        <w:gridCol w:w="1479"/>
        <w:gridCol w:w="1417"/>
        <w:gridCol w:w="1515"/>
        <w:gridCol w:w="1560"/>
      </w:tblGrid>
      <w:tr>
        <w:trPr>
          <w:tblHeader w:val="true"/>
          <w:trHeight w:val="3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 фак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</w:tr>
      <w:tr>
        <w:trPr>
          <w:trHeight w:val="44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орматив числа получателей услуг на 1 педагогического работник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Число получателей услуг, тыс. человек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7</w:t>
            </w:r>
          </w:p>
        </w:tc>
      </w:tr>
      <w:tr>
        <w:trPr>
          <w:trHeight w:val="58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реднесписочная численность отдельной категории работников, тыс. челове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>
          <w:trHeight w:val="5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Численность населения субъекта Российской Федерации, челове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5 0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1 24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8 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 369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 7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7 718,0</w:t>
            </w:r>
          </w:p>
        </w:tc>
      </w:tr>
      <w:tr>
        <w:trPr>
          <w:trHeight w:val="5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редняя заработная плата по субъекту Российской Федерации в общем образовании,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3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8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30,0</w:t>
            </w:r>
          </w:p>
        </w:tc>
      </w:tr>
      <w:tr>
        <w:trPr>
          <w:trHeight w:val="5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емп роста к предыдущему году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5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редняя заработная плата отдельной категории работников,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2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12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64,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9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 497,7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емп роста к предыдущему году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29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оля от средств от приносящей доход деятельности в фонде заработной платы по отдельной категории работников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начислений на фонд оплаты труда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онд оплаты труда с начислениями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6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83</w:t>
            </w:r>
          </w:p>
        </w:tc>
      </w:tr>
      <w:tr>
        <w:trPr>
          <w:trHeight w:val="40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ирост фонда оплаты труда с начислениями к 2013 году, млн. рублей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5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9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7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за счет средств местного бюджета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80</w:t>
            </w:r>
          </w:p>
        </w:tc>
      </w:tr>
      <w:tr>
        <w:trPr>
          <w:trHeight w:val="57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/>
              <w:t>включая средства, полученные за счет проведения мероприятий по оптимизации, из них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/>
              <w:t>от реструктуризации сети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>
          <w:trHeight w:val="6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/>
              <w:t>от оптимизации численности персонала, в том числе административно-управленческого персонала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>
          <w:trHeight w:val="56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>
                <w:color w:val="000000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2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 счет средств от приносящей доход деятельности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1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3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 счет иных источников (решений), включая корректировку местного бюджета соответствующий год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Итого, объем средств, предусмотренный на повышение оплаты труда, млн. рублей (подпункты 12.1, 12.2, 12.3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05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,2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,89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3,8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,372</w:t>
            </w:r>
          </w:p>
        </w:tc>
      </w:tr>
      <w:tr>
        <w:trPr>
          <w:trHeight w:val="81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Соотношение объема средств, полученных за счет проведения мероприятий по оптимизации, к сумме прироста фонда оплаты труда, %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Cs w:val="28"/>
        </w:rPr>
      </w:pPr>
      <w:r>
        <w:rPr>
          <w:szCs w:val="28"/>
        </w:rPr>
        <w:t>________________</w:t>
      </w:r>
    </w:p>
    <w:p>
      <w:pPr>
        <w:pStyle w:val="Normal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8" w:top="851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14">
    <w:name w:val="Основной текст_"/>
    <w:basedOn w:val="Style13"/>
    <w:qFormat/>
    <w:rPr>
      <w:sz w:val="19"/>
      <w:szCs w:val="19"/>
      <w:shd w:fill="FFFFFF" w:val="clear"/>
    </w:rPr>
  </w:style>
  <w:style w:type="character" w:styleId="4">
    <w:name w:val="Основной текст4"/>
    <w:basedOn w:val="Style14"/>
    <w:qFormat/>
    <w:rPr>
      <w:u w:val="single"/>
    </w:rPr>
  </w:style>
  <w:style w:type="character" w:styleId="11">
    <w:name w:val="Заголовок №1_"/>
    <w:basedOn w:val="Style13"/>
    <w:qFormat/>
    <w:rPr>
      <w:sz w:val="23"/>
      <w:szCs w:val="23"/>
      <w:shd w:fill="FFFFFF" w:val="clear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мер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2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/>
      <w:ind w:hanging="140"/>
    </w:pPr>
    <w:rPr>
      <w:sz w:val="19"/>
      <w:szCs w:val="19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20" w:after="180"/>
      <w:outlineLvl w:val="0"/>
    </w:pPr>
    <w:rPr>
      <w:sz w:val="23"/>
      <w:szCs w:val="23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44:00Z</dcterms:created>
  <dc:creator>User</dc:creator>
  <dc:description/>
  <cp:keywords/>
  <dc:language>en-US</dc:language>
  <cp:lastModifiedBy>DJ_Diesel</cp:lastModifiedBy>
  <cp:lastPrinted>2014-07-24T16:44:00Z</cp:lastPrinted>
  <dcterms:modified xsi:type="dcterms:W3CDTF">2014-07-24T12:44:00Z</dcterms:modified>
  <cp:revision>2</cp:revision>
  <dc:subject/>
  <dc:title>Приложение № 2</dc:title>
</cp:coreProperties>
</file>