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502"/>
      </w:tblGrid>
      <w:tr>
        <w:trPr>
          <w:trHeight w:val="2546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09.2019  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3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движения городского маршрута № 8</w:t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"/>
        <w:gridCol w:w="553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3"/>
        <w:gridCol w:w="553"/>
      </w:tblGrid>
      <w:tr>
        <w:trPr>
          <w:trHeight w:val="5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т ж/д вокзал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5"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5" w:hanging="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57" w:hanging="9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-15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01" w:right="-16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-30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7" w:right="-181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5" w:hanging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16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86" w:hanging="1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1" w:hanging="1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17" w:hanging="1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32" w:hanging="9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8" w:hanging="10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-30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63" w:hanging="6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79" w:hanging="19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94" w:hanging="17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-15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9" w:hanging="1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72"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8" w:hanging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4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92" w:hanging="1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4" w:hanging="1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-00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1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5" w:right="-1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5" w:hanging="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57" w:hanging="9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01" w:right="-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7" w:right="-181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15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5" w:hanging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16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86" w:hanging="1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1" w:hanging="1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17" w:hanging="1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32" w:hanging="9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8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63" w:hanging="6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79" w:hanging="19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94" w:hanging="17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9" w:hanging="1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72"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8" w:hanging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4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92" w:hanging="1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4" w:hanging="1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1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 магазина «Юбилейный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5"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5" w:hanging="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57" w:hanging="9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01" w:right="-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7" w:right="-181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-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5" w:hanging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16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86" w:hanging="1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1" w:hanging="1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17" w:hanging="1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32" w:hanging="9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8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63" w:hanging="6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79" w:hanging="19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94" w:hanging="17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9" w:hanging="1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72"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8" w:hanging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4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92" w:hanging="1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4" w:hanging="1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-45</w:t>
            </w:r>
          </w:p>
        </w:tc>
      </w:tr>
      <w:tr>
        <w:trPr>
          <w:trHeight w:val="55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5"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5" w:hanging="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57" w:hanging="9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01" w:right="-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47" w:right="-181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5" w:hanging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16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86" w:hanging="1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1" w:hanging="1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17" w:hanging="1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32" w:hanging="9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48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63" w:hanging="6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79" w:hanging="19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94" w:hanging="17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9" w:hanging="16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1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72" w:righ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68" w:hanging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4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-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92" w:hanging="1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4" w:hanging="1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-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Удлиненный маршрут до ЦРБ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3:00Z</dcterms:created>
  <dc:creator>Пользователь</dc:creator>
  <dc:description/>
  <cp:keywords/>
  <dc:language>en-US</dc:language>
  <cp:lastModifiedBy>User2306</cp:lastModifiedBy>
  <cp:lastPrinted>2019-10-04T12:46:00Z</cp:lastPrinted>
  <dcterms:modified xsi:type="dcterms:W3CDTF">2019-10-07T13:30:00Z</dcterms:modified>
  <cp:revision>3</cp:revision>
  <dc:subject/>
  <dc:title/>
</cp:coreProperties>
</file>